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собрания работников организ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ников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одлении коллективного договора 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(годы) на срок 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 -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лить коллективный договор 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 (годы) на срок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дписать  дополнительное  соглашение  к  коллективному догово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од (годы) о продлении срока его действия уполномоченным лиц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ников -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аботодател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44 Трудового кодекса РФ изменение и дополнение коллективного договора производятся в порядке, установленном указанным Кодексом для его заключения, либо в порядке, установленно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2 ст. 43 Трудового кодекса РФ стороны имеют право продлевать действие коллективного договора на срок не бол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5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работников организации по вопросу продления срока действия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