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его собрания работников организ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работников -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достоверяющ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работодателя -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достоверяющ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-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лючение коллектив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 -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олжность)           (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 -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должность)         (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 -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должность)         (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______________________ -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должность)         (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ось" - 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твердить коллективный договор на ___________ годы (Приложение N 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писать  коллективный  договор на ___________ годы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: от работников -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достоверяющ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аботодателя -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, реквизиты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44 Трудового кодекса РФ изменение и дополнение коллективного договора производятся в порядке, установленном указанным Кодексом для его заключения, либо в порядке, установленно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2 ст. 43 Трудового кодекса РФ стороны имеют право продлевать действие коллективного договора на срок не боле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8</Characters>
  <CharactersWithSpaces>2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работников организации по вопросу заключения коллективн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