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еш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_ г. 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работников организации 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ет на собрании ______ человек (список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и: избрать председателем собрания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ем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ть председателем собрания _______________, секретаре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 "за" ___ человек; "против" __ человек; воздержались 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: большинством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предложил утвердить повестку дня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 дня утверд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 "за" __ человек; "против" __ человек; воздержались 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: большинством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твердить требования, выдвинутые профсоюзным комит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твердить требования, выдвинутые профсоюзным комит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править требования работод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 "за" __ человек; "против" __ человек; воздержались 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: большинством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работников организации по поводу утверждения требований, выдвинутых профсоюзным комитетом, и направления их работод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