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7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бще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ов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ом до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щего собрания собственников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многоквартир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адрес многоквартирного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общего собрания: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годовое или внеочеред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проведения общего собра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обрание или заочное голос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общего собрания: "___" _____________ 200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 проведения   общего  собрания,  проведенного  в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адрес, по которому проводилось собр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на общем собр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собственники помещений согласно регистрации (Приложение 1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редставители собственников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собственника)                   (вид, номер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ыдан 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N ___ от _____________ 200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собственника)                   (вид, номер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ыдан 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N ___ от ____________ 200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собственника)                   (вид, номер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ыдан 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N ___ от ____________ 200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глашены на общее 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собственника)                   (вид, номер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ыдан 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N ___ от ______________ 200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(адреса)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  которому направлялись решения собственников помещений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общего собрания в форме заочного голо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рисутствовало собственников помещений, обладающих 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  от  общего  числа  голосов.  На  момент открытия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орум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 общего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порядке проведения общего собр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б  утверждении  Положения  о  проведении  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в в многоквартирном до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 выборе способа управления многоквартирным дом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и  голосования  и  формулировки  решений,  принятых  об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ем по каждому вопросу повестки дня 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порядке проведения общего собр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для работы общего собрания рабочие орга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зидиум общего собрания в составе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 собрания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я собрания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ю в составе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ить следующий регламент проведения общего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ые доклады по вопросам повестки дня - до 30 мину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ления  в  прениях,  ответы на вопросы, обсуждение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 повестки дня не может превышать 20 мину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каждых  двух  часов  работы допускается предусматри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-минутный переры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я  о  предоставлении  слова  для выступления в пр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ются  в  секретариат  в письменной форме, регистрирую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 поступления   и   передаются   председателю.  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тся до истечения времени обсуждения повестки д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смету расходов на проведение общих собр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и голосования по данно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  -   ____%   голосов;   "против"   -   ____%,  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оздержались" - __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б  утверждении  Положения  о  проведении  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в в многоквартирном до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  проект  Положения  о  проведении  общего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в в многоквартирном до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и голосования по данно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  -   ____%   голосов;   "против"   -   ____%,  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оздержались" - __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 выборе способа управления многоквартирным дом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брать    способ    управления    многоквартирным   домом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е    управление    собственниками    помещений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м до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и голосования по данно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  -   ____%   голосов;   "против"   -   ____%,  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оздержались" - __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ые  положения  выступлений  и  имена  выступавших лиц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му вопросу повестки дня общего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общего собра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общего собра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ставления протокола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9</Words>
  <Characters>5747</Characters>
  <CharactersWithSpaces>4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оряковцев В.Г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собственников помещений в многоквартирном доме (приложение к положению о порядке проведения общего собрания собственников помещений в многоквартирном дом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