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 многоквартирного жилого до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го по адресу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и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ственник ___________________________________________________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собственности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ственник ___________________________________________________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собственности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бственник ___________________________________________________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собственности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ственник ______________________________________________________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собственности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ственник ___________________________________________________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собственности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ственник ___________________________________________________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собственности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принадлежащих присутствующим на настоящем Общем собрании Собственникам многоквартирного дома, составляет _______% от общего числа голосов домовладель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5 Жилищного кодекса РФ кворум для решения поставленного на повестку дня вопроса имеется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ило предложение Председателем собрания выбрать Собственника помещения 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ем собрания выбрать Собственника помещения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счета бюллетеней (голосов) Собственников создать Счетн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ами комиссии избр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бственник помещения ________________________________________ (ФИ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ственник помещения ________________________________________ (ФИ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бственник помещения ________________________________________ (ФИ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бственник помещения ________________________________________ (ФИ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бственник помещения ________________________________________ (ФИ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 голосов (______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______ голосов (______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_______ голосов (______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6 Жилищного кодекса решение принято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я общего собрания собственников помещений в многоквартирном доме по вопросам, поставленным на голосование, принимаются большинством голосов от общего числа голосов принимающих участие в данном собрании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боре способа управления многоквартирным домом - жилым зданием, состоящим из ___________, расположенным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договора управления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ыборе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слушали: Собственника помещения ____________________ - ___________________________, котор__ предложил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о ст. 161 Жилищного кодекса РФ выбрать способом управления многоквартирным жилым домом управление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редставления интересов Собственников помещений и организации оперативного взаимодействия с управляющей организацией создать Совет домового комитета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вет домового комитета многоквартирного дома выбрать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унктам 1, 2, 3 первого вопроса повестки дня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рать способом управления многоквартирным домом управление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редставления интересов Собственников помещений и организации оперативного взаимодействия с управляющей организацией создать Совет домового комитета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вет домового комитета многоквартирного дома выбр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6 Жилищного кодекса РФ решения по пунктам 1, 2, 3 первого вопроса повестки дня приня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слушали Собственника помещения, котор___ предложил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редложенный проект договора управления многоквартирным домом, который представлялся Собственникам помещений многоквартирного дома в Приложении N 1 к сообщению о проведении Общего собрания Собственников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 голосов (______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______ голосов (______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_______ голосов (______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редставленный проект договора управления многоквартирным домом. Каждому Собственнику помещения многоквартирного жилого дома по адресу ______________________, заключать договор управления на условиях, принятых решением настоящего Общего собрания Собственников помещений (в соответствии со ст. 162 Жилищн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слушали Собственника помещения ___________________, котор___ предложил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правляющую организацию _____"_______________________" (ИНН ___________, ОГРН ______________) для управления многоквартирным жилым домом по адресу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 голосов (______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______ голосов (______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_______ голосов (______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правляющую организацию _____"_______________" (ИНН ____________, ОГРН ________________). Собственникам помещений многоквартирного дома, расположенного по адресу: ___________________ заключать договоры на управление многоквартирным домом с управляющей организацией ____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6 Жилищного кодекса 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 будут доведены Собственникам помещений пись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60</Characters>
  <CharactersWithSpaces>6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сенов Е.Б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собственников помещений многоквартирного жилого дома (на котором принято решение о выборе способа управления многоквартирным домом и выборе управляющей комп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