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У СПОСОБА УПРАВЛЕНИЯ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ПО АДРЕСУ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    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и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жилых помещений -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жилых помещений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собственника   жилых   помещений, 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собственника   нежилых   помещений, 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исутствовало собственников, обладающих _______% голос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итель действующей управляющей комп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иной управляющей комп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т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 при наличии кворума начать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ложить 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тся   кандидатуры   председателя   собрания  и 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кандидату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- _______; против - _______; воздержали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 избрать председателем собра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орядка проведения общего собрания собственников помещений в многоквартирном доме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состава счетной комисс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бор способ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ение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посредствен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Порядка уведомления собственников и нанимателей помещений о принятых ими решениях (официальное в письмен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ждение сроков проведения очередного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места хранения протоколов и других документов общих собраний - архив управляющей организации и архив инициативной группы дома N ________, ул. _______ г. Фрязино. Решение по вопросам, поставленным на голосование, осуществляется путем заполнения бланка для голосования, приложенного к Уведо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регламенту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овести за ______ часов, на выступление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 за - ____; против - ____; воздержали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обрание провести за ____ часов, на выступления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 предлагается состав счетной комиссии, голосование по списку (по кандидату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; воздержались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слушали доклад ____________ о том, какие способы управления многоквартирными домами предусмотрены законом, в чем их особенности и преимущество каждого спос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: избрать способом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правление управляюще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овариществом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избрания способа управляющей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доклад ________ о том, какая управляющая организация управляет данным домом в настоящее время и какие результаты достигнуты. Какие претензии имеются к управля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сообщение _______ о других управляющих организациях и управляющих организациях, которые сами предложили сво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представители управляющих организаций, присутствующие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ы предложенные ими условия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: выбрать управляющую организацию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 за - _____% голосов; против - _________% голосов; воздержались - 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управляющую организацию _____________ и заключить с ней договор управления многоквартирным до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избрания способом управления управление товариществом собственников жилья собрание заканчивает свою работу. При этом рекомендуется решить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дату следующего собрания, порядок представления кандидатур в правление ТСЖ и ревизион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, пятому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 способ уведомления собственников обо всех принимаемых решениях, в том числе о проведении собра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% голосов; против - ____% голосов; воздержались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шес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предложение __________ о месте хранения документации общего собрания (извещений, протоколов, решений, материалов, предложенных на рассмотрение собранию). Предлагается время ознакомления с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: хранить документацию по адресу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предлагается кандидатура ответственного за хранение документации и обеспечение ознакомления с материалами собственников помещений -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_, против - _____, воздержали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хранить документацию собраний по адресу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время ознакомления с материалами собраний: с __ до___ час. по _________ (дн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ответственным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токолу прикладываются список - регистрация присутствовавших на собрании, доверенности, извещения о проведении собрания, доказательства вручения их каждому собственнику, материалы по проведенному собранию, письменные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6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по выбору способа управления многоквартирным домом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