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бору способ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ГО СОБРАНИЯ СОБСТВЕННИКОВ ПОМЕЩЕНИЙ ПО ВЫ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СОБА УПРАВЛЕНИЯ МНОГОКВАРТИРНЫМ ДОМ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ОРМЕ ЗА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Время прове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прове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в многоквартирном до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 помещений (количество и процент голосов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ых ________, муниципальных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(количество  и  процент  голосов),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частных ________, муниципальны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под  расписку (заказным письмом) уведомлений и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собственников помещений в количестве _________, обла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 голосов от 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участие (получено решений) _____________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составляющих ________% голосов от 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 собрание  собственников  помещений  в  форме  за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правомочно   (неправомочно)   принимать  реш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ым в повестку дня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яются все вопр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формулированные в уведом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по кажд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еречисляется    формулировка,   изложенная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водятся 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, "против", "воздержалс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личество  и  процент  голосов  от  общего  числа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х участие в данном голосо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рмулируется принято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четной комиссии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К протокол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исок собственников помещений (Ф.И.О., N квартиры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 от общего числа голосов собственников помещен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реестр   выдачи   удостоверений  и  решений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териалы по проведенному собр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приложений  к  решению  собрания  могут  быть  за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по выбору способа управления многоквартирным домом, расположенном в городском округе Дзержинский Московской области,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