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ПО ВЫ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А УПРАВЛЕНИЯ МНОГОКВАРТИРНЫМ ДОМ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жилым помещениям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орода Москвы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нежил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орода Москв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собственников, обладающих ___% голос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действующей управляющей комп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иной управляющей комп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управы райо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и наличии кворума начать собрание (от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тся  кандидатуры  председателя  собрания 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о кандидату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; против - ____;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председателем собра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 способа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ыбор  управляющей  организации  (если  выбран этот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тверждение  сметы расходов на содержание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год, исходя из которой устанавливаются размеры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собственника пропорционально его доле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пределение  места  хранения документации и ознакомл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по темам проводимых в будущем собраний, а также вы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эти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регламенту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овести за __ часов, на выступление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за - ____; против - ____; воздерж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обрание провести за _____ часов, на выступл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: предлагается состав счет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списку (по кандидату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слушали доклад ____________ о то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управления многоквартирными домами предусмотрены 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ем их особенности и преимущество каждого спосо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избрать способом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правление управляюще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овариществом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лучае избрания способа управляющей организ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доклад ________ о том, какая управля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ет  данным  домом  в  настоящее  время  и  каки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ы. Какие претензии имеются к управляюще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сообщение _______ о других управляющи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х   конкурс,  и  управляющих  организациях,  которые  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и сво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     представители     управляющих  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 на  собрании. Рассмотрены предложенные им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выбрать управляющую организац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: за - _______% голосов; против - _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управляющую организаци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лючить с ней договор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в   случае   избрания   способом   управления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ом   собственников   жилья  собрание  заканчивает 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   При   этом   рекомендуется   решить  следующие 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  дату   следующего   собрания,  порядок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 в правление ТСЖ и ревиз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ожения представителя избранной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мете  расходов  на  содержание  общего  имущества, 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устанавливаются  размеры  платежей  каждого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его до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ал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лено на голосование утверждение предложенной см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____% голосов; против - ______% 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Третий и четвертый вопросы могут быть решены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  собрании  после  ознакомления  с предложениям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 Назначается время следую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предложение __________ о месте хранения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 собрания  (извещений,  протоколов,  решений,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х   на   рассмотрение   собранию).  Предлагается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с материа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хранить документацию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предлагается   кандидатура 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документации  и  обеспечение  ознакомления с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, против - ____,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хранить документацию собраний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время ознакомления с материалами собраний: с 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по ________ (дн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ответственны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К  протоколу  прикладываются список -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 на собрании, доверенности, извещ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,   доказательства   вручения   их  каждому  собствен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проведенному собранию, письменные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3</Characters>
  <CharactersWithSpaces>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по выбору способа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