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бора способа управления жил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дом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ПО ВЫБОРУ СПОС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МНОГОКВАРТИРНЫМ ДОМ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олгопрудный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___________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__________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 по жилым помещениям, 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орода Долгопрудного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обственника по  нежил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орода Долгопрудного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собственников, обладающих ______%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действующей управляющей комп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иной управляющей комп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администрации горо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и наличии кворума начать собрание (от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тся  кандидатуры  председателя собрания  и секретар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о кандидату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; против - __________; воздержались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председателем собрания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пособ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бор управляющей организации (если выбран этот способ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сметы расходов на содержание общего имущества на __________ год, исходя из которой устанавливаются размеры платежей каждого собственника пропорционально его дол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места хранения документации и ознакомления с материалами по темам проводимых в будущем собраний, а также выбор лица, ответственного за эти вопр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регламенту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овести за ______ часов, на выступление __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голосования: за - _________; против - ___________; воздержались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обрание провести за ______ часов, на выступления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редлагается состав счетной комиссии, голосование по списку (по кандидату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_____; против - ________; воздержались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слушали доклад _____________ о том, какие способы управления многоквартирными домами предусмотрены законом, в чем их особенности и преимущество каждого спос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ли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избрать способом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правление управляюще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овариществом собственников жи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посредственное управление собственниками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доклад ____________ о том, какая управляющая организация управляет данным домом в настоящее время и какие результаты достигнуты. Какие претензии имеются к управля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сообщение ____________ о других управляющих организациях, прошедших конкурс, и управляющих организациях, которые сами предложили сво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представители управляющих организаций, присутствующие на собрании. Рассмотрены предложенные ими условия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выбрать управляющую организацию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 за - _________% голосов; против - _____________% голосов; воздержались - __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избрать управляющую организацию ________________ и заключить с ней договор управления многоквартирным до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избрания способом управления управление товариществом собственников жилья собрание заканчивает свою работу. При этом рекомендуется решить следующие вопросы: определить дату следующего собрания, порядок представления кандидатур в правление ТСЖ и ревизионную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редставителя избранной управляющей организации по смете расходов на содержание общего имущества, исходя из которой устанавливаются размеры платежей каждого собственника пропорционально его до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л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лено на голосование утверждение предложен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_________% голосов; против - _____________% голосов; воздержались - __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ретий и четвертый вопросы могут быть решены и на другом собрании после ознакомления с предложениями управляющей организации. Назначается время следую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шали предложение _____________________ о месте хранения документации общего собрания (извещений, протоколов, решений, материалов, предложенных на рассмотрение собранию). Предлагается время ознакомления с материа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 хранить документацию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 предлагается    кандидатура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хранение документации и обеспечение ознакомления  с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 -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__, против - ______, воздержались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хранить документацию собраний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 время   ознакомления   с  материалами   собр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до ____ час. по _______________ (дн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ответственны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токолу прикладываются: список - регистрация присутствовавших на собрании, доверенности, извещения о проведении собрания, доказательства вручения их каждому собственнику, материалы по проведенному собранию, письменные вы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5</Characters>
  <CharactersWithSpaces>5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по выбору способа управления многоквартирным домом, расположенным на территории городского округ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