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жилых помещений, обладающие ________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нежилых помещений, обладающие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собствен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 (ч. 3 ст. 45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общего собрани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ередаче объектов общего имущества в многоквартирном доме в пользование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инициатор проведения собрания гр. _______________________ обратился к присутствующим со вступительным словом, предложив избрать в качестве председателя собрания гр. ________________________, секретаря собрания гр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избрать счетную комиссию (для подсчета голосов) в количестве ____ чел. и голосовать за состав комиссии в целом (или по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четную комиссию в составе _____________ чел. и голосовать за ее сост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й соста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, о передаче объектов общего имущества в виде ____________________________________________ (указать объекты общего имущества) в многоквартирном доме в пользование иным лицам на возмездной основе (безвозмездное пользование и т.д.), слушали инициатора проведения общего собрания гр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в пользование _____________________________ (указать третьих лиц) на возмездной основе по договору аренды (или в безвозмездное пользование) следующее имущество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е принимается большинством не менее 2/3 голосов от общего числа голосов собственников (п. 1 ст. 4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многоквартирного дома о передаче объектов общего имущества в многоквартирном доме в пользование и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