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го собрания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очередное  общее  собрание собственников помещений в многоквартир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инициатора общего собрания,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 членов инициативной группы, N их помещ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согласно листу регистрации, являющемуся неотъемлемой частью протокол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ики жилых помещений, обладающие _____________% гол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ственники нежилых помещений, обладающие ___________%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присутствовало собственников, обладающих __________% голосов от общего числа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орум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 (см. ч. 3 ст. 45 Ж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о решение: начать общее собр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председателя общего собрания и секрета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бор счет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 определении места хранения протоколов общих собраний и решений общих собр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первому вопросу: инициатор проведения собрания гр. _______________________ обратился к присутствующим со вступительным словом, предложив избрать в качестве председателя собрания гр. ________________________, секретаря собрания гр.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брать председателем общего собрания гр.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збрать секретарем общего собрания гр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второму вопросу предложено избрать счетную комиссию (для подсчета голосов) в количестве ____ чел. и голосовать за состав комиссии в целом (или поим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счетную комиссию в составе _____________ чел. и голосовать за ее состав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оженный состав счет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четной комисс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счетной комисс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третьему вопросу, об определении места хранения протоколов общих собраний и решений общих собраний, слушали инициатора проведения общего собрания гр.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м хранения протоколов общих собраний и решений общих собраний определить ____________________________, находящегося по адресу _________________________________. Также хранить по одному экземпляру в органах местного самоуправления, у которых он всегда может быть истребов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принимаются большинством голосов от общего числа голосов принимающих участие в данном собрании собственников помещений в многоквартирном доме (ч. 1 ст. 46 Ж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0</Words>
  <Characters>3747</Characters>
  <CharactersWithSpaces>31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6:00Z</dcterms:created>
  <dc:creator>Касенов Е.Б.</dc:creator>
  <dc:description/>
  <dc:language>en-US</dc:language>
  <cp:lastModifiedBy/>
  <dcterms:modified xsi:type="dcterms:W3CDTF">2011-10-30T13:06:00Z</dcterms:modified>
  <cp:revision>2</cp:revision>
  <dc:subject>Протокол</dc:subject>
  <dc:title>Протокол общего собрания собственников помещений многоквартирного дома об определении места хранения протоколов общих собраний и решений общих собр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