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жилых помещений, обладающие ________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нежилых помещений, обладающие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собствен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 (ч. 3 ст. 45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общего собрани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реконструкции многоквартирного дома (в том числе с его расширением или надстройкой), строительстве хозяйственных построек и других зданий, строений, сооружений, ремонте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инициатор проведения собрания гр. _______________________ обратился к присутствующим со вступительным словом, предложив избрать в качестве председателя собрания гр. ____________________, секретаря собрания гр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избрать счетную комиссию (для подсчета голосов) в количестве ____ чел. и голосовать за состав комиссии в целом (или по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четную комиссию в составе _____________ чел. и голосовать за ее сост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й соста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, о реконструкции многоквартирного дома с его расширением (или надстройкой), строительстве хозяйственных построек и других зданий, строений, сооружений, ремонте общего имущества в многоквартирном доме, слушали инициатора проведения общего собрания гр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реконструкцию многоквартирного дома с его расширением (или надстрой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извести строительство следующих хозяйственных построек и других зданий, строений, сооружений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ст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е принимается большинством не менее 2/3 голосов от общего числа голосов собственников (ч. 1 ст. 4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 реконструкции многоквартирного дома (в том числе с его расширением или надстройкой), строительстве хозяйственных построек и других зданий, строений, сооружений, ремонте общего иму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