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собственников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 по адресу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очередное  общее  собрание собственников помещений в многокварти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инициатора общего собрания,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членов инициативной группы, N их помещ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 согласно листу регистрации, являющемуся неотъемлемой частью протоко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ственники жилых помещений, обладающие ________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ственники нежилых помещений, обладающие ________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исутствовало собственников, обладающих __________% голосов от общего числа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Общее собрание собственников помещений в многоквартирном доме правомочно (имеет кворум), если в нем приняли участие собственники помещений в данном доме или их представители, обладающие более чем пятьюдесятью процентами голосов от общего числа голосов (см. ч. 3 ст. 45 Ж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начать общее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бор председателя общего собрания и секре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бор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становлении порядка сообщения о созыве внеочередного общего собрания собствен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 инициатор проведения собрания гр. _______________________ обратился к присутствующим со вступительным словом, предложив избрать в качестве председателя собрания гр. ________________________, секретаря собрания гр.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ть председателем общего собрания гр.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брать секретарем общего собрания гр.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 предложено избрать счетную комиссию (для подсчета голосов) в количестве ____ чел. и голосовать за состав комиссии в целом (или поим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счетную комиссию в составе _____________ чел. и голосовать за ее состав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ный состав счет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четной комисс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счетной комисс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счетной комисс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, об установлении порядка сообщения о созыве внеочередного общего собрания собственников, слушали инициатора проведения общего собрания гр.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ть о созыве внеочередного общего собрания собственников путем отправления заказного письма (или, например, путем личного вручения письменного сообщения о созыве общего собрания под расписку каждому собственнику помещения в этом дом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ешения принимаются большинством голосов от общего числа голосов принимающих участие в данном собрании собственников помещений в многоквартирном доме (ч. 1 ст. 46 Ж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8</Characters>
  <CharactersWithSpaces>3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сенов Е.Б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собственников помещений в многоквартирном доме об установлении порядка сообщения о созыве внеочередного общего собрания собствен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