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 в многокварти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е по адресу: 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 пользование или ограниченное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общего имущества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"_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 площадь   жилых   и  нежилых  помещений  многоквартирного 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 (______________________)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  согласно журналу регистрации (Приложение N 1) члены ТСЖ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 ____________________  человек,  которые являются собствен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 общей   площадью   _________ (___________________)  кв. 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% площади  жилых  и  нежилых  помещений 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имеется.  Собрание  правомочно  принимать  решения 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учение в пользование/получение или приобретение в общую долевую собственность собственников помещений в многоквартирном доме земельного участка для осуществления жилищного строительства/возведения хозяйственных и иных построек и их дальнейшей эксплуатац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___________________________________________, котор__ вынес(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предложение на голос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ть в пользование/получить или приобрести в общую долевую собственность собственников помещений в многоквартирном доме земельный участок по адресу: ____________________________ для осуществления жилищного строительства/возведения хозяйственных и иных построек и их дальнейше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лосовании принимало участие ____ бюллетеней, что составляет ________ голосов, из них признано недействительными ____ бюллетеней, что составляет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ведении итогов голоса распределились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ить земельно-правовые отношения по передаче в пользование/в общую долевую собственность собственников помещений в многоквартирном доме земельного участка по адресу: _____________________________ для осуществления жилищного строительства/возведения хозяйственных и иных построек и их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ч. 2 ст. 137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9</Characters>
  <CharactersWithSpaces>3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собственников помещений в многоквартирном доме по вопросу получения в пользование либо получения или приобретения в общую долевую собственность собственников помещений в многоквартирном доме земельных участков для осуществления 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