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брания (годовое/внеочередное)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: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бственники (представители собственников) помещений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глашенные лица - представитель управляющей организации "_________" (доверенность N ____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ы лиц,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(в том числе договоров на установку и эксплуатацию рекламных конструкций) на условиях, определенных решением общего собрани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ить   на  срок  __________________________  на  заключ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определенных решением общего собрания, договоров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имущества от имени собственников помещений в многоквартирном доме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договоров  на  установку  и эксплуатацию рекламных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лиц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3 ст. 45 ЖК РФ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опрос отнесен к компетенции общего собрания собственников помещений в многоквартирном доме в соответствии с п. 3.1 ч. 2 ст. 44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1 ст. 46 ЖК РФ решение по этому вопросу принимается большинством не менее двух третей голосов от общего числа голосов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ЗАО «Юринформ В»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собственников помещений в многоквартирном доме по вопросу определения лиц,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