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го/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брания (годовое/внеочередное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: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(лист регистрации - Приложение N 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ственники (представители собственников) жилых помещений - ___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ственники (представители собственников) нежилых помещений - ___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формировании земельного участка, на котором расположен многоквартирный дом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уполномоченного лица на подачу заявления о формировании земельного участк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ировать и провести кадастровый учет земельного участка, на котором расположен многоквартирный дом по адресу: _________________________, для последующей его передачи в общую долевую собственность собственником помещений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ить  для  обращения  с  заявлением  о  формирова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 на   котором   расположен   многоквартирный   дом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и  совершения  всех  необходимых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этим, _________________________, 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паспорт: серия ___________ N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 и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__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__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3 ст. 45 Жилищного кодекса Российской Федерации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3 ст. 16 ФЗ "О введении в действие Жилищного кодекса РФ" на основании решения общего собрания собственников помещений в многоквартирном доме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, на котором расположен многоквартирный дом. В соответствии с п. 67 Постановления Пленума Верховного Суда РФ N 10, Пленума ВАС РФ N 22 от 29.04.2010 "О некоторых вопросах, возникающих в судебной практике при разрешении споров, связанных с защитой права собственности и других вещных прав" собственники помещений в многоквартирном доме вправе владеть и пользоваться сформированным земельным участком в той мере, в какой это необходимо для эксплуатации ими многоквартирного дома, а также объектов, входящих в состав общего имущества в таком доме. При определении пределов правомочий собственников помещений в многоквартирном доме по владению и пользованию указанным земельным участком необходимо руководствоваться частью 1 статьи 36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в многоквартирном доме по вопросу формирования земельного участка, на котором расположен многоквартирный 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