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чередного/внеочередного 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бственников помещений в многоквартир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адресу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собрания (годовое/внеочередное)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проведения: собр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бственники   (представители  собственников)   помещений 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 N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глашенные лица - представитель управляющей организации "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веренность N _______ от "____"__________ 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имеется. Собрание правомочно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 отказе в одностороннем порядке от исполнения договора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ым дом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п. 8.2  ст. 162  ЖК РФ  расторгнуть  в односторон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договор управления многоквартирным домом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, заключенный с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управляющую организ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 с   невыполнением    обязательств   управляющей    организа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зившимся в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, в чем выразилось неисполнение условий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равления дом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ч. 3 ст. 45 ЖК РФ общее собрание собственников помещений в многоквартирном доме правомочно (имеет кворум), если в нем приняли участие собственники помещений в данном доме или их представители, обладающие более чем пятьюдесятью процентами голосов от общего числа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4</Characters>
  <CharactersWithSpaces>2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ЗАО «Юринформ В»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собственников помещений в многоквартирном доме об отказе в одностороннем порядке от исполнения договора управления многоквартирным дом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