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собственников помещ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многоквартирном доме о реорганизации товари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бственников жилья в форме преобраз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жилищный/жилищно-строительный кооперати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роведения собрания: 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адре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роведения собрания: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: ________ собственников помещен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естка дня общего собр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 реорганизации товарищества собственников жилья в форме преобразования в жилищный/жилищно-строительный кооператив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 наименовании и месте нахождения жилищного/жилищно-строительного кооператива, создаваемого путем реорганизации товарищества собственников жилья в форме преобра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 порядке и условиях преобра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б избрании членов ревизионной комиссии (ревизора) создаваемого жилищного/жилищно-строительного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б избрании членов органа управления создаваемого жилищного/жилищно-строительного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б утверждении передаточного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б утверждении устава создаваемого жилищного/жилищно-строительного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о первому вопросу повестки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прос,      поставленный      на      голосование:      реорганизо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в форме преобразования с передачей все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товари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обственников жиль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прав и обязанностей к вновь возникшему  жилищному/жилищно-строите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у в соответствии с передаточным акт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и голосования по первому вопросу повестки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; "Против" - ___; "Воздержался" -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или:  реорганизовать _______________________________________ в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товари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обственников жиль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образования с передачей всех его  прав и обязанностей к вновь возникш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ому/жилищно-строительному  кооперативу  в соответствии с передаточ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о второму вопросу повестки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прос, поставленный на голосование: создать в результате ре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в форме преобразования жилищный/жилищ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товари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обственников жиль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ный   кооператив   ___________________________,   определить 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создава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кооперат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е по адресу: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и голосования по второму вопросу повестки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; "Против" - ___; "Воздержался" -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или: создать в результате реорганизаци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товари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собственников жиль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 форме    преобразования  в жилищный/жилищно-строительный    кооперати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,   определить  его  местонахо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создаваемого кооперат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 третьему вопросу повестки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прос, поставленный на голосование: определение порядка и условий преобра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и голосования по третьему вопросу повестки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; "Против" - ___; "Воздержался" -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или: имущество, права и обязанности реорганизуемого товарищества собственников жилья передать жилищному/жилищно-строительному кооперативу, созданному путем реорганизации в форме преобразования, в соответствии с передаточным акт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течение  трех  дней  с  момента  принятия  общим  собранием  чле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решения  о реорганизации в форме пре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товари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ственников жиль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ищество собственников  жилья  уведомляет  налоговый  орган  о приня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 четвертому вопросу повестки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прос, поставленный на голосование: избрание членов ревизионной комиссии (ревизора) создаваемого жилищного/жилищно-строительного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и голосования по четвертому вопросу повестки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  кандидатам    в    члены    ревизионной    комиссии    (ревизо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создава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кооперат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; "Против" - ___; "Воздержался" -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; "Против" - ___; "Воздержался" -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; "Против" - ___; "Воздержался" -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брать в ревизионную комиссию (ревизором)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создава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кооперат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х(его) кандидатов(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, паспорт серии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, выдан "___"__________ _____ г.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ата выдачи)      (орган, выдавший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, паспорт серии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, выдан "___"__________ _____ г.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ата выдачи)      (орган, выдавший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, паспорт серии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, выдан "___"__________ _____ г.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ата выдачи)      (орган, выдавший документ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 пятому вопросу повестки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прос, поставленный на голосование: избрание членов органа управления создаваемого кооператива (Правления) создаваемого кооператива/жилищного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и голосования по пятому вопросу повестки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кандидатам в члены Правления ______________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создаваемого кооперат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; "Против" - ___; "Воздержался" -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; "Против" - ___; "Воздержался" -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; "Против" - ___; "Воздержался" -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брать членами Правления ___________________________________ след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кооперат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, паспорт серии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, выдан "___"__________ _____ г.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ата выдачи)      (орган, выдавший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, паспорт серии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, выдан "___"__________ _____ г.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ата выдачи)      (орган, выдавший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, паспорт серии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, выдан "___"__________ _____ г.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ата выдачи)      (орган, выдавший документ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о шестому вопросу повестки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прос, поставленный на голосование: утвердить передаточный а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и голосования по шестому вопросу повестки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; "Против" - ___; "Воздержался" -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или: утвердить передаточный а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о седьмому вопросу повестки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прос, поставленный на голосование: утвердить устав создаваемого жилищного/жилищно-строительного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и голосования по седьмому вопросу повестки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; "Против" - ___; "Воздержался" -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или: Утвердить устав 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создаваемого кооперат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данному протоколу приобщи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ередаточный ак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Устав 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создаваемого об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 __________________________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 _____________________________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ч. 2 ст. 140 Жилищного кодекса РФ товарищество собственников жилья по решению общего собрания собственников помещений в многоквартирном доме может быть преобразовано в жилищный или жилищно-строительный кооперати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2</Words>
  <Characters>9111</Characters>
  <CharactersWithSpaces>77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6:00Z</dcterms:created>
  <dc:creator>Касенов Е.Б.</dc:creator>
  <dc:description/>
  <dc:language>en-US</dc:language>
  <cp:lastModifiedBy/>
  <dcterms:modified xsi:type="dcterms:W3CDTF">2011-10-30T13:06:00Z</dcterms:modified>
  <cp:revision>2</cp:revision>
  <dc:subject>Протокол</dc:subject>
  <dc:title>Протокол общего собрания собственников помещений в многоквартирном доме о преобразовании товарищества собственников жилья в жилищный или жилищно-строительный кооперати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