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  "_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очередное  общее  собрание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нициатора общего собрания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членов инициативной группы, N их 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жилых помещений, обладающие ________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нежилых помещений, обладающие ______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собственников, обладающих __________%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 (см. ч. 3 ст. 45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общего собрания и секре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бор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становлении сроков и порядка проведения годового общего собрания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порядке уведомления о принятых общим собранием ре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инициатор проведения собрания гр. _______________________ обратился к присутствующим со вступительным словом, предложив избрать в качестве председателя собрания гр. ________________________, секретаря собрания гр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председателем общего собрания гр.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ть секретарем общего собрания гр.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редложено избрать счетную комиссию (для подсчета голосов) в количестве ____ чел. и голосовать за состав комиссии в целом (или пои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четную комиссию в составе _____________ чел. и голосовать за ее состав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ный состав сче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чет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, об установлении сроков и порядка проведения годового общего собрания собственников помещений в многоквартирном доме, слушали инициатора проведения общего собрания гр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годовое общее собрание собственников помещений в многоквартирном доме ___ числа _________ месяца кажд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, о порядке уведомления о принятых общим собранием решениях, слушали инициатора проведения общего собрания гр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ть собственников следующим способ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имер, путем отправления заказного пись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принимаются большинством голосов от общего числа голосов принимающих участие в данном собрании собственников помещений в многоквартирном доме (ч. 1 ст. 46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9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собственников помещений в многоквартирном доме об установлении сроков и порядка проведения годового общего собрания собственников помещений в многоквартирном доме, а также порядка уведомления о принятых общим собранием ре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