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 по адресу: 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пользование или ограниченное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общего имущества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"____"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 площадь   жилых   и  нежилых  помещений  многоквартирн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(______________________)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  согласно журналу регистрации (Приложение N 1) члены ТСЖ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____________________  человек,  которые являются собствен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 общей   площадью  _________ (__________________)  кв.  м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 _______%  площади  жилых  и  нежилых помещений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имеется.  Собрание  правомочно  принимать  решения 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ение от имени и за счет собственников помещений в многоквартирном доме застройки прилегающих к дому выделенных земельных участков &lt;*&gt; по адресу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заключении  договора  подряда  на застройку земельных участк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лное наименование организации-подрядчик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ерв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_____________________________________________________, котор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(ла) следующее предложение на голос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от имени и за счет собственников помещений в многоквартирном доме застройку прилегающих к дому выделенных земельных участков по адресу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принимало участие ____ бюллетеней, что составляет ________ голосов, из них признано недействительными ____ бюллетеней, что составляет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ведении итогов голоса распределились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от имени и за счет собственников помещений в многоквартирном доме застройку прилегающих к дому выделенных земельных участков по адресу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   ______________________________________________,    котор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(ла) следующее предложение на голо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ь   договор   подряда   на   застройку   земельных  участко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лное наименование организации-подрядчик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сумму договора, сроки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реконструкции, другие существенные условия договора подря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принимало участие ____ бюллетеней, что составляет ________ голосов, из них признано недействительными ____ бюллетеней, что составляет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ведении итогов голоса распределились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ь   договор   подряда   на   застройку   земельных  участко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лное наименование организации-подрядчик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сумму договора, сроки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реконструкции, другие существенные условия договора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4 ч. 2 ст. 137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7</Characters>
  <CharactersWithSpaces>4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в многоквартирном доме по вопросу осуществления от имени и за счет собственников помещений в многоквартирном доме застройки прилегающих к дому выделенных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