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трудового коллек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ОО "Протон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   10 окт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ь работников - 318 челове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сутствовало - 298 челове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брание председателя и секретаря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збрание представителей трудового коллектива для ведения коллективных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чень вопросов, подлежащих включению в коллективны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тверждение текста предложения о начале коллективных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ступ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транспортного отдела Сергеев Д.Н. - предложил избрать председателем общего собрания начальника отдела кадров Маркову Т.Д., секретарем - делопроизводителя Переверзеву В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председателем общего собрания начальника отдела кадров Маркову Т.Д., секретарем - делопроизводителя Переверзеву В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ринятие решения проголосовал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290 человека (97% от числа присутствующи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3 человека (1%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ось - 5 человек (1,7%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ступ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кадров Маркова Т.Д. - предложила работникам выдвинуть кандидатуры представителей работников для ведения коллективных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 отдела расчетов Уварова Н.Г. - предложила кандидатуру Григорьевой С.А., инженера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-программист Синицын Г.В. - предложил кандидатуру Федорова Е.Н., ведущего специа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Карпов Е.Ф. - предложил кандидатуру Леоновой Г.В., комплект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ь Рогов А.В. - предложил кандидатуру Ивановой Е.И., клад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кадров Маркова Т.Д. - предложила избрать в качестве представителей трудового коллектива для ведения переговоров предложенные кандид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указанных работников в качестве представителей трудового коллектива для ведения коллективных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ринятие решения проголосовал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292 человек (98% от числа присутствующи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6 человек (2%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вшихся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ступ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пектор по кадрам Ильина Н.Г. - предложила для проведения коллективных переговоров перечень вопросов относитель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оплат и надба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ведения квартальных прем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гарантий для пенсионеров при увольн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материальной помощи при заключении брака, при рождении д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дополнительной спецодеж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дополнительного страхования работников от несчастных случа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предложенный перечень воп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ринятие решения проголосовал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ступ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кадров Маркова Т.Д. - предложила утвердить текст предложения к работодателю о начале коллективных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текст пред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ринятие решения проголосовал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             Маркова             Т.Д. Мар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                         Переверзева         В.В. Переверзе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3</Characters>
  <CharactersWithSpaces>2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Бардовская Е.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бщего собрания трудового коллектива по вопросу проведения коллективных переговоров для заключения коллективного договор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