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лное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внеочередного общего собрания участников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ебанковской кредит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"___________________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бщества с ограниченной ответственн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 направлении ходатайства о соглас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кандидатуры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"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крытие собрания: _____ часов ______ мину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брание закрыто: ______ часов ______ минут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сутствовали  участники  Банка  (небанковской  кредит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___________" Общества с ограниченной ответственность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, ОГРН, ИНН/КПП, адрес юридического лица - участ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фамилия, имя, отчество представителя и документ,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которого он действу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амилия, имя, отчество, адрес, паспортные данные, ИНН физ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исло  голосов,  принадлежащих  участникам,  включенным  в  список лиц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ющих право участвовать в общем собрании участников, - 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исло  голосов,  принадлежащих  участникам,  принявшим  участие в общ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рании по вопросам повестки дня, - 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брание  правомочно принимать решения по вопросам объявленной повест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ня в соответствии с п. ____ Уста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зарегистрировавшийся   участник   Общества  (представитель  участ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а), не принимавший участия в голосовании, -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ВЕСТКА ДН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направлении ходатайства о согласовании кандидатуры руководителя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ебанковской кредитной организации) "____________" ОО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вопросу  повестки  дня  о  направлении  ходатайства  о соглас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ндидатуры   руководителя   Банка   (небанковской  кредитной 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"    Общества   с   ограниченной   ответственностью   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за" - 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против" - 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воздержались" - 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В случае принятия решения) 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 направить в _______________ территориальное учреждение Банка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одатайство  о  согласовании  кандидатуры  руководителя Банка (небанков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ной организации) "_________" Общества с ограниченной ответственн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амилия, имя, отчество, дата рождения, квалификац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поручить председателю правления (президенту и т.п. или: председа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ета директоров) ______________________________ подписать и представить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   территориальное  управление  Банка  России  ходатайство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ии  кандидатуры  нового  руководителя  в  порядке,  установл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бз. 3 п. 22.4 Инструкции ЦБ РФ от 02.04.2010 N 135-И "О  порядке  прин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ом России решения о государственной регистрации кредитных организаций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че лицензий на осуществление банковских операций" (зарег. в Минюсте 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2.04.2010 N 16965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астник            _______________/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)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астник            _______________/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)    (фамилия, инициа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7</Words>
  <Characters>3793</Characters>
  <CharactersWithSpaces>32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8:00Z</dcterms:created>
  <dc:creator>Кабанов О.М.</dc:creator>
  <dc:description/>
  <dc:language>en-US</dc:language>
  <cp:lastModifiedBy/>
  <dcterms:modified xsi:type="dcterms:W3CDTF">2011-10-30T13:08:00Z</dcterms:modified>
  <cp:revision>2</cp:revision>
  <dc:subject>Протокол</dc:subject>
  <dc:title>Протокол общего собрания участников кредитной организации, созданной в форме общества с ограниченной ответственностью, о направлении ходатайства о согласовании кандидатуры руководител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