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участников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банковской кредитной организации) "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, к котор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ется присоединение, о реорганизации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банковской кредитной организации) в форме присо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 Банка (небанковской кредитной организации) "_________________________" Общества с ограниченной ответствен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ОГРН, ИНН/КПП, адрес юридического лица -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, ИНН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участников имеется в соответствии с п. ___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Банка (небанковской кредитной организации) "_____________________" Общества с ограниченной ответственностью в форме присоединения к нему Банка (небанковской кредитной организации) "____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порядка реорганизации в форме присоединения к Банку (небанковской кредитной организации) "___________________" Обществу с ограниченной ответственностью Банка (небанковской кредитной организации) "_____________________"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договора о присоединении Банка (небанковской кредитной организации) "_______________" Общества с ограниченной ответственностью к Банку (небанковской кредитной организации) "_____________________" Обществу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 По  первому  вопросу  о реорганизации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)    "_________________________"    Общества 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стью   путем  присоединения  к нему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)     "____________________"     Общества     с  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стью   с   переходом   к  нему  всех  прав  и  обязанностей 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организуемого Общества слушали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2&gt;) Постановили: реорганизовать Банк (небанковскую кредитную организацию) "_________" Общество с ограниченной ответственностью путем присоединения к Банку (небанковской кредитной организации) "____________________" Обществу с ограниченной ответственностью с переходом к нему всех прав и обязанностей от реорганизуемых Обществ к вновь образованному в результате присоединения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об  утверждении порядка реорганизаци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ения      Банка      (небанковской      кредитной 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  Общества  с  ограниченной  ответственностью к Ба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 "____________________"  Обществу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слушал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 утвердить следующий порядок реорганизации в форме присоединения Банка (небанковской кредитной организации) "________________" Общества с ограниченной ответственностью к Банку (небанковской кредитной организации) "_______________" Обществу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й порядок присоединения Банки (небанковские кредитные организации) согласовывают в договоре о присоединении, составленном в соответствии с п. 3.1 и п. 4 ст. 53 ФЗ "Об обществах с ограниченной ответственностью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 (небанковская кредитная организация) "______________________" Общество с ограниченной ответственностью в течение одного месяца со дня принятия решения о реорганизации Банка (небанковской кредитной организации) представляет документы, необходимые для государственной регистрации кредитной организации, в территориальное учреждение Банка России &lt;3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 (небанковская кредитная организация) "______________________" Общество с ограниченной ответственностью в течение ____ дней со дня принятия решения о реорганизации Банка (небанковской кредитной организации) представляет документы, необходимые для государственной регистрации новой кредитной организации, в Банк России (Департамент лицензирования деятельности и финансового оздоровления кредитных организаций Банка России) &lt;4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пяти рабочих дней после даты начала процедуры реорганизации Банк (небанковская кредитная организация) "_______________________" Общество с ограниченной ответственностью в письменной форме заказным письмом уведомляет известных ему кредиторов о начале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в течение 30 дней с даты направления Обществом кредитору уведомления о реорганизации в форме присоединения кредитор путем письменного уведомления потребовал от уведомившего его Банка (небанковской кредитной организации) "______________________" Общества с ограниченной ответственностью прекращения или досрочного исполнения обязательств и возмещения убытков, такой Банк (небанковская кредитная организация) должен составить реестр кредиторов, в котором отражаются наименование кредитора, сумма требований, сроки исполнения предъявляемых требований. После составления реестра кредиторов Банк (небанковская кредитная организация) самостоятельно определяет порядок и процедуру проведения расчетов со своими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третьему  вопросу об утверждении договора о присоединени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 "_________"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   к    Банку    (небанковской    кредитной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  Обществу   с   ограниченной   ответственностью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 утвердить договор о присоединении Банка (небанковской кредитной организации) "_____________________" Общества с ограниченной ответственностью к Банку (небанковской кредитной организации) "_______________" Обществу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4 п. 25.1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протокол общего собрания представляется в Банк России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ешения по вопросу присоединения принимается всеми участниками общества единогласно (абз. 2 п. 8 ст. 37, пп. 11 п. 2 ст. 33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Если иное не установлено нормативными актами Банка России (п. 23.3 Инструкции N 135-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еречень документов, представляемых для государственной регистрации создаваемой в результате слияния кредитной организации в Банк России (Департамент лицензирования деятельности и финансового оздоровления кредитных организаций Банка России), установлен п. 25.1 Инструкции N 135-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Бизнес-план должен соответствовать ст. 3 Указания ЦБ РФ от 05.07.2002 N 1176-У "О бизнес-планах кредитных организ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7</Words>
  <Characters>8343</Characters>
  <CharactersWithSpaces>7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банов О.М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кредитной организации, созданной в форме общества с ограниченной ответственностью, к которой осуществляется присоединение, о реорганизации кредитной организации в форме присо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