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"______________"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реорганизации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вы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Банка (небанковской кредитной организации) 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участников имеется в соответствии с п. ___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___" Общества с ограниченной ответственностью в форме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выделения Банка (небанковской кредитной организации) "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разделитель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новой редакции (изменений и дополнений) реорганизуемого Банка (небанковской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устава создаваемого Банка (небанковской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ревизионной комиссии (или о ревизоре) создаваемого Банка (небанковской кредитной организации) "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коллегиальном исполнительном органе создаваемого Банка (небанковской кредитной организации) "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единоличном исполнительном органе создаваемого Банка (небанковской кредитной организации) "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аудиторе создаваемого Банка (небанковской кредитной организации) "__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создание совета директоров предусмотрено уставом: 10. Об избрании совета директоров создаваемого Банка (небанковской кредитной организации) "______________" Общества с ограниченной ответственностью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 обособл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тверждение бизнес-планов Банков (небанковских кредит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"_________________________"    Общества 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путем выделения слушал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2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Реорганизовать Банк (небанковскую кредитную организацию) "_______________" Общество с ограниченной ответственностью путем выделения Банка (небанковской кредитной организации) "_________________" Общества с ограниченной ответственностью с переходом части прав и обязанностей от реорганизуемого общества к вновь образованному в результате выделения обществу в соответствии с разделитель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В результате выделения создается Банк (небанковская кредитная организация) "______________" Общество с ограниченной ответственностью по адресу: ______________, размер уставного капитала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я Банка (небанковской кредитной организации) 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реорганизации Банка (небанковской кредитной организации) "__________________" Общества с ограниченной ответственностью в форме вы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выделения соответствует п. 2 - п. 3 ст. 55 ФЗ "Об обществах с ограниченной ответственность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" Общество с ограниченной ответственностью в течение одного месяца со дня принятия решения о реорганизации кредитной организации представляет документы, необходимые для государственной регистрации каждой кредитной организации, в территориальные учреждения Банка России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____" Общество с ограниченной ответственностью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выделения кредитор путем письменного уведомления потребовал от уведомившего его Банка (небанковской кредитной организации) "______________________" Общества с ограниченной ответственностью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об утверждении разделительного баланс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"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разделительный баланс Банка (небанковской кредитной организации) "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четвертому вопросу об утверждении новой редакции (или: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ополнений)   устава   реорганизуемого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___"  Общества  с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новую редакцию (или: изменения и дополнения) устава реорганизуемого в результате выделения Банка (небанковской кредитной организации) "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вопросу об утверждении устава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слуша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устав создаваемого в результате выделения Банка (небанковской кредитной организации) "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 вопросу  о  ревизионной  комиссии  создаваем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ревизионной комиссии Банка (небанковской кредитной организации) "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ревизионную комиссию нового Банка (небанковской кредитной организации) "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ыдвинуты следующие кандидатуры для избрания ревизором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ревизором  нового  Банка 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"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По   седьмому   вопросу   о  коллегиальном  исполнительн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Банка    (небанковской   кредитной   организации)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правление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правление нового Банка (небанковской кредитной организации) "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 восьмому вопросу повестки дня о единоличном исполните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Банка    (небанковской   кредитной   организации)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единоличным исполнительным органом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Председателем правления (генеральным директо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 нового  Банка  (небанковской  кредитной организации)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           с             ограниченной         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 девятому вопросу об аудиторе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слушал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претенденты для назначения аудитором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назначить  аудитором 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"______________________"     Общества    с 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По  десятому  вопросу  об  избрании совета директоров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совет директоров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совет директоров нового Банка (небанковской кредитной организации) "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По  одиннадцатому  вопросу  об  обособленных подразделениях Б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их кредитных организациях)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хранить следующие обособленные подразделения реорганизуем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"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-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ередать  следующие  обособленные  подразделения создаваемому Ба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му (Закрыт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му обществу -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 ликвидировать    следующие   обособленные   подразделения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-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переоформление  обособленных и внутренних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ционные  кассы  вне  кассового  узла,  дополнительные офисы, об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и  иные  структурные  подразделения),  располагающихся  вн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осуществить 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 в порядке, установленном п. 23.5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 РФ  от  02.04.2010  N 135-И "О порядке принятия Банком России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"  (зарег.  в  Минюсте   РФ   2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По  двенадцатому  вопросу  о государственной регистрации вы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(небанковской  кредитной  организации) "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   случае      принятия      решения)     Постановили     по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редставить для государственной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е  учреждения Банка России документы, установленные п. 27.1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27.2  Инструкции ЦБ РФ от 02.04.2010 N 135-И "О порядке принятия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решения о государственной регистрации кредитных организаций и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на  осуществление  банковских  операций"  (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По  тринадцатому вопросу повестки дня об утверждении бизнес-пл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       (небанковских        кредитных      организаций)    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 утвердить бизнес-планы &lt;4&gt; реорганизуемого Банка (небанковской кредитной организации) "________________" Общества с ограниченной ответственностью и создаваемого Банка (небанковской кредитной организации) "___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7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т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я по вопросу разделения принимается всеми участниками общества единогласно (абз. 2 п. 8 ст. 37, пп. 11 п. 2 ст. 33 ФЗ "Об обществах с ограниченной ответственностью 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представляемых для государственной регистрации создаваемой в результате выделения кредитной организации в территориальные управления Банка России, установлен п. 27.1 и п. 27.2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Бизнес-план должен соответствовать ст. 3 Указания ЦБ РФ от 05.07.2002 N 1176-У "О бизнес-планах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7</Words>
  <Characters>18640</Characters>
  <CharactersWithSpaces>15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, созданной в форме общества с ограниченной ответственностью, о реорганизации кредитной организации в форме вы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