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"__________________"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реорганизации в форме пре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которыми обладают лица, принявшие участие в общем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- _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 - 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в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еся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дин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венадцатому вопросу повестки дня - __________, кворум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инадцатому вопросу повестки дня - __________,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устава кворум для проведения внеочередного общего собрания участник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" Общества с ограниченной ответственностью в форме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преобразования Банка (небанковской кредитной организации) "_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ередаточного акта и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орядке обмена акций реорганизуемого Банка (небанковской кредитной организации) "________________" Общества с ограниченной ответственностью на акции Банка (небанковской кредитной организации) "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создаваемого Банка (небанковской кредитной организации)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евизионной комиссии (или о ревизоре)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коллегиальном исполнительном органе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 единоличном исполнительном органе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аудиторе создаваемого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создание совета директоров предусмотрено уставом: 10. Об избрании совета директоров создаваемого Банка (небанковской кредитной организации) "_____________________" Общества с ограниченной ответственность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 обособленных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тверждение бизнес-плана создаваемого Банка (небанковской кредит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путем преобразования слушали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Реорганизовать Банк (небанковскую кредитную организацию) "_______________" Открытое (Закрытое) акционерное общество путем преобразования в Банк (небанковскую кредитную организацию) "_______________" Общество с ограниченной ответственностью с переходом от реорганизуемого акционерного общества к вновь возникшему обществу всех прав и обязанностей реорганизованного общества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В результате преобразования создается Банк (небанковская кредитная организация) "______________" Общество с ограниченной ответственностью по адресу: ______________, с размером уставного капитала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 Банка      (небанковской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"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реорганизации Банка (небанковской кредитной организации) "__________________" Общества с ограниченной ответственностью в форме пре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преобразования соответствует ст. 56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" Открытое (Закрытое) акционерное общество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редитной организации, в территориальные учреждения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___" Открытое (Закрытое) акционерное общество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преобразования кредитор путем письменного уведомления потребовал от уведомившего его Банка (небанковской кредитной организации) "__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об  утверждении передаточного акта и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(небанковской   кредитной   организации)  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 слушал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Баланс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вопросу о порядке обмена долей участников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акций  реорганизуемого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  Общества  с  ограниченной  ответственностью  на  акции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__" 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следующий порядок обмена акций реорганизуемого Банка (небанковской кредитной организации) "________________" Общества с ограниченной ответственностью на доли участников в уставном капитале Банка (небанковской кредитной организации) "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 штук обыкновенных акций Банка (небанковской кредитной организации) "_________" Общества с ограниченной ответственностью обмениваются на ______ долей уставного капитала создаваемого Банка (небанковской кредитной организации) "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 штук привилегированных акций Банка (небанковской кредитной организации) "_________" Общества с ограниченной ответственностью обмениваются на ______ долей уставного капитала создаваемого Банка (небанковской кредитной организации) "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об утверждении устав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Общества  с  ограниченной ответственностью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устав создаваемого в результате преобразования Банка (небанковской кредитной организации) "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 шестому  вопросу  о  ревизионной  комиссии  создаваемого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ревизионной комиссии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ревизионную комиссию нового Банка (небанковской кредитной организации) "_______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двинуты следующие кандидатуры для избрания ревизор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ревизором  нового  Банка 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"__________"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 седьмому   вопросу   о  коллегиальном  исполнительн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правление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правление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 восьмому вопросу повестки дня о единоличном исполните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   Банка    (небанковской   кредитной   организации)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единоличным исполнительным органом Банка (небанковской кредитной организации) "__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избрать  Председателем правления (генеральным директор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 нового  Банка  (небанковской  кредитной организации)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          с             ограниченной        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 об аудиторе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слушал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претенденты для назначения аудитором Банка (небанковской кредитной организации) "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му претенд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назначить  аудитором  нов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"______________________"     Общества    с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о  десятому  вопросу  об  избрании совета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винуты следующие кандидатуры для избрания в совет директоров Банка (небанковской кредитной организации) "___________________" Общества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по каждой кандида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 в совет директоров нового Банка (небанковской кредитной организации) "__________________" Общества с ограниченной ответственностью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По  одиннадцатому  вопросу  об  обособленных подразделениях Б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их кредитных организациях) 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хранить следующие обособленные подразделения реорганизуем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"__________________"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-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 ликвидировать    следующие   обособленные   подразделения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ереоформление  обособленных и внутренних структур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ерационные  кассы  вне  кассового  узла,  дополнительные офисы, об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и  иные  структурные  подразделения),  располагающихся  вне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осуществить _____________________________________________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 в порядке, установленном п. 23.5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 02.04.2010  N 135-И "О порядке принятия Банком России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банковских   операций"  (зарег.  в  Минюсте  РФ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 По    двенадцатому   вопросу   о   государственно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    Банка      (небанковской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 Открытого  (Закрытого)  акционерного  общест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 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представить 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территориальные   учреждения   Банка   России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28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  тринадцатому  вопросу повестки дня об утверждении бизнес-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    (небанковской       кредитной       организации)     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решения) Постановили утвердить бизнес-план &lt;4&gt; создаваемого Банка (небанковской кредитной организации) "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5 п. 28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е общего собрания о реорганизации общества принимается только по предложению совета директоров большинством в три четверти голосов акционеров - владельцев голосующих акций, принимающих участие в общем собрании акционеров (п. 3, 4 ст. 4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представляемых для государственной регистрации создаваемой в результате преобразования кредитной организации в территориальные управления Банка России, установлен п. 28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1</Words>
  <Characters>20070</Characters>
  <CharactersWithSpaces>17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о реорганизации кредитной организации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