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организации в форме сли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кредитной организации "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 в соответствии с п. ___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 (представитель участника) Банка (небанковской кредитной организации) "___________________" общества с ограниченной ответственностью, не принимавший участие в голосовании,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___" Общества с ограниченной ответственностью в форме слияния с Банком (небанковской кредитной организацией) "_________________" Обществом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слияния Банка (небанковской кредитной организации) "_________________" Общества с ограниченной ответственностью и Банка (небанковской кредитной организации) "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наименования и места нахождения создаваемого в результате слияния Банка (небанковской кредитной организации) "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договора о слиянии Банка (небанковской кредитной организации) "_______________" Общества с ограниченной ответственностью и Банка (небанковской кредитной организации) "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Устава, создаваемого в результате слияния Банка (небанковской кредитной организации) "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 слияния    с    Банком   (небанковской   кредитной  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 Обществом  с  ограниченной ответственностью с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прав  и  обязанностей от реорганизуемых обществ к вновь образ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 слушал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 &lt;2&gt;) Постановили: реорганизовать Банк (небанковскую кредитную организацию) "_____________" Общество с ограниченной ответственностью путем слияния с Банком (небанковской кредитной организацией) "_______________" Обществом с ограниченной ответственностью с переходом всех прав и обязанностей от реорганизуемых обществ к вновь образованному в результате слияния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яния   Банка   (небанковской  кредитной  организации) 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 ограниченной  ответственностью 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"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реорганизации в форме слияния Банка (небанковской кредитной организации) "_____________" Общества с ограниченной ответственностью и Банка (небанковской кредитной организации) "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слияния Банки (небанковские кредитные организации) согласовывают в договоре о слиянии, составленном в соответствии с п. 3 ст. 52 ФЗ "Об обществах с ограниченной ответственность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" Общество с ограниченной ответственностью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редитной организации, в территориальное учреждение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" Общество с ограниченной ответственностью в течение ____ дней со дня принятия решения о реорганизации кредитной организации представляет документы, необходимые для государственной регистрации новой кредитной организации, в Банк России (Департамент лицензирования деятельности и финансового оздоровления кредитных организаций Банка России) &lt;4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" Общество с ограниченной ответственностью в течение ____ дней со дня принятия решения о реорганизации кредитной организации дважды публикует в Банковском вестнике от имени всех участвующих в слиянии лиц информацию о начале процедуры слияния с периодичностью один раз в месяц с указанием сведений о каждом участвующем в слиянии и о создаваемом в результате слияния Банке (небанковской кредитной организации) "______________" Обществе с ограниченной ответственностью, описания порядка и условий заявления кредиторами своих требований, ___________ (иные сведения, предусмотренные зако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" Общество с ограниченной ответственностью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слияния кредитор путем письменного уведомления потребовал от уведомившего его Банка (небанковской кредитной организации) "____________________" Общества с ограниченной ответственностью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вопросу об утверждении наименования и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в   результате   слияния   Банка   (небанковской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"  Общества 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твердить следующее полное наименование кредит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(небанковская кредитная организация) "___________" Общество с ограниченной ответ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вердить следующее краткое наименование кредит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" ОО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твердить следующее полное наименование кредитной организации на _________ языке: "_____________"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твердить следующее краткое наименование кредитной организации на _________ языке: "________________"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пределить местонахождение Банка (небанковской кредитной организации) "_______________" Общества с ограниченной ответственностью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об  утверждении  договора  о слияни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и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 Общества  с ограниченной  ответственностью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договор о слиянии Банка (небанковской кредитной организации) "________________" Общества с ограниченной ответственностью и Банка (небанковской кредитной организации) "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 вопросу  об  утверждении  передаточного  акта  от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____________" 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 ответственностью   в   новый  Банк  (небанковскую  креди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)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ередаточный акт от Банка (небанковской кредитной организации) "_________" Общества с ограниченной ответственностью в новый Банк (небанковскую кредитную организ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шестому вопросу об утверждении устав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 "______________________"  Общества 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устав создаваемого в результате слияния Банка (небанковской кредитной организации) "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о  седьмому  вопросу  об  обособленных подразделениях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слушали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хранить  следующие обособленные подразделения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)  "___________________" 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в  новом  Банке  (небанковской  кредитной  организаци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-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в порядке,  установленном п. 1.5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 кредитных организаций в форме слияния и  присоединения (у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Ф 04.06.2003 N 230-П, зарег. в Минюсте РФ 07.07.2003 N 4868) и п. 23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ЦБ  РФ  от 02.04.2010 N 135-И "О порядке принятия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государственной  регистрации  кредитных  организаций  и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  на  осуществление  банковских  операций"  (зарег.  в  Минюсте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04.2010 N 16965) в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3 п. 24.2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по вопросу слияния принимается всеми участниками общества единогласно (абз. 2 п. 8 ст. 37, пп. 11 п. 2 ст. 33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еречень документов, представляемых для государственной регистрации создаваемой в результате слияния кредитной организации в Банк России (Департамент лицензирования деятельности и финансового оздоровления кредитных организаций Банка России), установлен п. 24.2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2</Words>
  <Characters>13260</Characters>
  <CharactersWithSpaces>1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о реорганизации кредитной организации в форме сли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