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Банка (небанковской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) "___________"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по вопросу перевода ____________ фили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. _________________ в статус внутреннего струк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 кредитной организации "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 Устава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еводе _____________ филиала в г. ___________ в статус дополнительного офиса (кредитно-кассового офиса, операционного офиса, операционной кассы вне кассового уз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дня о переводе ______________________ филиала в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в  статус  дополнительного  офиса  (кредитно-кассового  офи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онного   офиса,   операционной   кассы  вне  кассового  узла)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 до "___"________ ___ г. ликвидировать ____________________ филиал Общества в г. _______________ с переводом в статус дополнительного офиса (кредитно-кассового офиса, операционного офиса, операционной кассы вне кассового узла)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Председателю правления (президенту, генеральному директору) ___________________ организовать ликвидацию _______________ филиала Обще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ать документы на государственную регистрацию изменений в Устав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рочно расторгнуть договоры аренды помещений,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ализовать имущество ____________________ филиала (оргтехнику, мебель, автомобил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вести сотрудников из филиала во внутреннее подразделение. Выплатить компенсацию в связи с увольнением части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звратить в Общество из __________________ филиала ранее переданное имущество, нематериальные 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ликвидировать часть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гасить дол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платить штрафы, неустой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нять ___________ филиал Общества с учета в налоговом органе, внебюджетных фон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тозвать доверенность руководителя ________ фили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закрыть все счета _______________ филиала в других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ходатайствовать перед территориальным учреждением Банка России по месту открытия корреспондентского субсчета филиала, переводимого в статус внутреннего структурного подразделения, о возможности временного функционирования его корреспондентского субсчета после внесения в Книгу государственной регистрации кредитных организаций сведений о закрытии филиала и об открытии внутреннего структурного подразделения в срок до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уведомить кредиторов о переводе _____________ филиала во внутреннее структурное подразделение в соответствии с п. ____ Уста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ю правления (президенту, генеральному директору) представить следующему общему собранию необходимые документы о переводе ______________ филиала Общества в дополнительный офис (кредитно-кассовый офис, операционный офис, операционную кассу вне кассового уз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33</Characters>
  <CharactersWithSpaces>3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кредитной организации в форме общества с ограниченной ответственностью по вопросу перевода филиала в статус внутреннего структур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