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го собрания участников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 "_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ветственностью по вопросу созд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лиала в г. ______________ и утверждения положения о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участники  Банка  (небанковской 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___________________ филиала в г.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тверждении Положения о ____________ филиа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назначении руководителя _____________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наделении __________ филиала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 регистрации ____________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повестки дня о создании ____________ филиал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_" 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    ответственностью     в     г.     ___________ 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вязи  с расширением деятельности Общества -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и в соответствии со ст. 22 ФЗ "О банках и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  создать __________ филиал Общества в г. 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филиала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деятельности филиал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торому   вопросу   повестки   дня   об  утверждении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филиале   Банка   (небанковской   кредитной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 общества   с   ограниченной   ответственностью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 утвердить Положение о филиа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третьему   вопросу   повестки   дня   о   назначении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филиала   Банка   (небанковской 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 общества   с   ограниченной   ответственностью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руководителем филиал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ждения, адрес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ать руководителю ______________ филиала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четвертому   вопросу   повестки   дня   о   наделении 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филиала   Банка   (небанковской 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    общества   с   ограниченной   ответственностью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:  наделить филиал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:  ________________  и  деньгами  в  сумме 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ятому вопросу повестки дня о регистрации и уведомлении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оздании  ___________ филиала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"     общества    с    ограниченной    ответственностью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руководителя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 в  соответствии с  законодательством  Российской  Федерации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ействия по государственной регистрации ____________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руководителя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Банк России в порядке п. 11.14 (возможно, и п.  11.15)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 РФ  от 02.04.2010 N 135-И "О порядке  принятия  Банком  России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регистрации кредитных организаций и  выдаче  лиценз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банковских   операций"  (зарег.  в  Минюсте  РФ  2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1</Characters>
  <CharactersWithSpaces>5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кредитной организации в форме общества с ограниченной ответственностью по вопросу создания филиала и утверждения положения о н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