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Банка (небанковской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 "________________"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по вопросу закрытия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 в 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крытии ____________ представительства Общества в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закрытии ________ представительст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"   обществ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   ответственностью      в     г.     __________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закрыть _________________ представительство Общества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президенту и т.д.) __________________ организовать закрытие _____________ представительств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_ представительств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латить компенсации сотрудникам в связи с уволь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 представительств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представительство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представительст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представительств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ведомить кредиторов о закрытии _____________ представительства в соответствии с п. ____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Банк России о закрытии ______________ представительства в порядке, предусмотрено п. 10.4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президенту и т.д.) представить в Совет директоров необходимые документы о закрытии ______________ представи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7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 в форме общества с ограниченной ответственностью по вопросу закрытия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