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щего собрания участников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ебанковской кредитной организации) "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щества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вопросу открытия ______________________ предст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г. ______________ и утверждения положения о н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рытие собрания: _____ часов ______ ми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рание закрыто: ______ часов ______ ми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 Участники  Банка  (небанковской 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" (Общество с ограниченной ответственностью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, ОГРН, ИНН/КПП, адрес юридического лица - учас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 представителя и документ,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торого он дей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, адрес, паспортные данные, ИНН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. __ Устава кворум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 открытии ___________________ представительства в г.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б утверждении положения о ____________ представи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 назначении руководителя ___________ представи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 наделении __________ представительства имуще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О регистрации ____________ представи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первому вопросу повестки дня об открытии &lt;1&gt;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ства Банка (небанковской кредитной организации)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щество  с  ограниченной    ответственностью)  в г. _______________ слуш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случае принятия решения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В  связи  с расширением деятельности Общества - Банка (небан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 организации) открыть ______________ представительство Обществ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 по адресу: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тверди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представительства: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нахождение: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я деятельности представительства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торому вопросу повестки дня об утверждении положения 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стве Банка (небанковской кредитной организации)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щество с ограниченной ответственностью) слушали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  случае   принятия  решения)  Постановили:  утвердить  Положение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ст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третьему вопросу повестки дня о назначении руководител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ства Банка (небанковской кредитной организации)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щество с ограниченной ответственностью) слушали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случае принятия решения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значить руководителем представительств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на период до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, адрес, квалифик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ыдать руководителю представительства доверен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четвертому вопросу повестки дня о наделении имуществом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ства Банка (небанковской кредитной организации)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щество с ограниченной ответственностью) слушали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 случае  принятия  решения)  Постановили: наделить представ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 имуществом: ________ и деньгами в сумме ______ (________)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пятому вопросу повестки дня о регистрации и уведомлении 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ткрытии _______________ представительства Банка (небанковской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"___________" (общество с ограниченной ответственностью) слуш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случае принятия решения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ручить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 руководителя предст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редста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ить  в  соответствии  с  законодательством  Российской  Федерации в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е   действия  по  государственной  регистраци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ручить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 руководителя предст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редста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ить  Банк  России  в порядке п. 10.2 Инструкции ЦБ РФ от 02.04.2010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5-И   "О   порядке  принятия  Банком  России  решения  о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кредитных  организаций  и  выдаче  лицензий  на 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х операций" (зарег. в Минюсте РФ 22.04.2010 N 16965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дпись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дпись    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оответствии со ст. 22 ФЗ "О банках и банковской деятельности" кредитная организация может создавать филиалы и представительства. Представительство на территории иностранного государства создается кредитной организацией, соответствующей требованиям ст. 35 указанного Закона, после уведомления Банка России. Данное уведомление (в письменном виде в произвольной форме) направляется кредитной организацией в территориальное учреждение Банка России, осуществляющее надзор за ее деятельностью (п. 10.6 Инструкции ЦБ РФ от 02.04.2010 N 135-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0</Words>
  <Characters>6693</Characters>
  <CharactersWithSpaces>57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5:00Z</dcterms:created>
  <dc:creator>Кабанов О.М.</dc:creator>
  <dc:description/>
  <dc:language>en-US</dc:language>
  <cp:lastModifiedBy/>
  <dcterms:modified xsi:type="dcterms:W3CDTF">2011-10-30T13:05:00Z</dcterms:modified>
  <cp:revision>2</cp:revision>
  <dc:subject>Протокол</dc:subject>
  <dc:title>Протокол общего собрания участников кредитной организации в форме общества с ограниченной ответственностью по вопросу открытия представительства и утверждения положения о н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