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участников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остью о внесении изменений в устав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 Устава 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" ООО, связанных с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щество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государственной регистрации изменений Устава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 о внесении изменений в Уста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, слушали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 решения)  Постановили: внести  в  Уста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полнить  Устав  пунктом  _____________,  изложив  его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ункт ___ Устава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ключить из Устава пункт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казанные выше пункты в прежней редакции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организации)  "_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 председателю     правления     (директор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6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1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внесении изменений в устав кредитной организа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