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фирменное наименование общества на русском язык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участников об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ограниченной ответственностью "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величении уставного капитала за счет дополнительных вкла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го участ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ведения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и - физические лиц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. РФ ________________, паспорт _____________, выдан _________________, к/п. _______, зарегистрирован(а) по адресу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. РФ _______________, паспорт _____________, выдан __________________, к/п. _______, зарегистрирован(а) по адресу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 присутствовало участников, обладающих __________% голосов от общего числа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збрание председателя общего собрания, секретаря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 увеличении заявлений участников об увеличении уставного капит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 увеличении уставного капит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б определении общей стоимости вкла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б увеличении номинальной стоимости вклада каждого учас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 размере дополнительного вклада каждого учас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 сроках внесения дополнительных вкла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ы реш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первому вопросу: предложено избрать председателем общего собрания _____________________________, секретарем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за _________, против ______, воздержались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принятия решения) Постановили: избрать председателем собрания __________________________, секретарем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второму вопросу предложено удовлетворить заявления участников (прилагаются) об увеличении уставного капитала Общества с ограниченной ответственностью "_________" (далее по тексту - Общество) за счет дополнительных вкладов в размере ______ (______________________) рублей, что не превышает __ процентов общей стоимости дополнительных вкладов и пропорционально размеру доли каждого участника в уставном капитале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за _________, против ______, воздержались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принятия решения) Постановили: удовлетворить заявления участников (прилагаются) об увеличении уставного капитала Общества с ограниченной ответственностью "_________" (далее по тексту - Общество) за счет дополнительных вкладов в размере ______ (______________________) рублей, что не превышает __ процентов общей стоимости дополнительных вкладов и пропорционально размеру доли каждого участника в уставном капитале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 третьему вопросу предложено увеличить уставный капитал Общества за счет внесения дополнительных вкладов участниками Общества на _______ (_____________) рублей в соответствии с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за _________, против ______, воздержались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принятия решения) Постановили: увеличить уставный капитал Общества за счет внесения дополнительных вкладов участниками Общества на _______ (_____________) рублей в соответствии с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 четвертому вопросу предложено определить общую стоимость дополнительных вкладов в размере _______ (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за _________, против ______, воздержались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принятия решения) Постановили: определить общую стоимость дополнительных вкладов в размере _______ (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 пятому вопросу предложено для всех участников Общества установить сумму, на которую увеличивается номинальная стоимость его доли в размере стоимости дополнительного вклада участника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за _________, против ______, воздержались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принятия решения) Постановили: для всех участников Общества установить сумму, на которую увеличивается номинальная стоимость его доли в размере стоимости дополнительного вклада участника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 шестому вопросу предложено установить, что каждый участник Общества вправе внести дополнительный вклад в размере ______ (______________________) рублей, что не превышает ___ процентов общей стоимости дополнительных вкладов и пропорционально размеру доли этого участника в уставном капитале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за _________, против ______, воздержались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принятия решения) Постановили: установить, что каждый участник Общества вправе внести дополнительный вклад в размере ______ (______________________) рублей, что не превышает ___ процентов общей стоимости дополнительных вкладов и пропорционально размеру доли этого участника в уставном капитале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о седьмому вопросу предложено установить, что дополнительные вклады могут быть внесены участниками Общества в течение двух месяцев со дня принятия общим собранием участников общества решения об увеличении уставного капит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за _________, против ______, воздержались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принятия решения) Постановили: установить, что дополнительные вклады могут быть внесены участниками Общества в течение двух месяцев со дня принятия общим собранием участников общества решения об увеличении уставного капит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закры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__________________/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/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___________________/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/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8</Words>
  <Characters>5409</Characters>
  <CharactersWithSpaces>46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5:00Z</dcterms:created>
  <dc:creator>Касенов Е.Б.</dc:creator>
  <dc:description/>
  <dc:language>en-US</dc:language>
  <cp:lastModifiedBy/>
  <dcterms:modified xsi:type="dcterms:W3CDTF">2011-10-30T13:05:00Z</dcterms:modified>
  <cp:revision>2</cp:revision>
  <dc:subject>Протокол</dc:subject>
  <dc:title>Протокол общего собрания участников общества с ограниченной ответственностью об увеличении уставного капитала общества за счет дополнительных вкладов его участн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