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 общества на русском язы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итогов внесения дополнительных вкладов участниками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внесении в устав общества изменений, связанных с увеличением разм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ного капитала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РФ ___________________, паспорт _____________, выдан _______________, к/п. _______, зарегистрирован по адресу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РФ _________________, паспорт _____________, выдан ________________, к/п. _______, зарегистрирован по адресу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лись для участия в общем собрании _________ участников общества, что составляет ______% голосов. Кворум для проведения внеочередного общего собрания участников имеется. Собрание правомочно принимать решение по вопросам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-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-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збрании председателем общего собрания ________________, секретарем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величении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итогов внесения дополнительных вкладов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е позднее месяца со дня окончания срока внесения дополнительных вкладов общее собрание участников общества должно принять решение об утверждении итогов внесения дополнительных вкладов участниками общества и о внесении в устав общества изменений, связанных с увеличением размера уставного капитала общества (абз. 3 п. 1 ст. 19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итогов внесения дополнительных вкладов каждым учас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ждение размера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тверждение номинальной доли вклада каждого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 утверждении изменений в у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 регистрации изменений в устав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 предложено избрать председателем общего собрания _______________________, секретарем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председателем собрания 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ем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предложено признать увеличение уставного капитала Общества (далее по тексту - Общество) за счет внесения дополнительных вкладов участниками Общества на _______ (_____________) рублей 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&lt;1&gt;: за _________, против ______, воздержались 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шение принимается большинством не менее двух третей голосов от общего числа голосов участников общества, если необходимость большего числа голосов для принятия такого решения не предусмотрена уставом общества (п. 1 ст. 19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увеличение уставного капитала Общества за счет внесения дополнительных вкладов участниками Общества на _______ (_____________) рублей 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 предложено утвердить итоги внесения дополнительных вкладов участниками Общества в размере 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итоги внесения дополнительных вкладов участниками Общества в размере 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 предложено утвердить итоги внесения каждым участником дополнительного вклада в размере _______ (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итоги внесения каждым участником дополнительного вклада в размере _______ (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ятому вопросу предложено утвердить размер уставного капитала Общества после внесения участниками дополнительных вкладов и увеличения капитала Общества в размере 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размер уставного капитала Общества после внесения участниками дополнительных вкладов и увеличения капитала Общества в размере 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шестому вопросу предложено утвердить номинальные доли каждого участника Общества после внесения участниками дополнительного вклада и увеличения капитала Общества в размере 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номинальные доли каждого участника Общества после внесения участниками дополнительного вклада и увеличения капитала Общества в размере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седьмому вопросу предложено утвердить изменения в устав Общества, связанные с увеличением размера уставного капитала Общества и увеличением номинальной стоимости долей участников Общества, внесших дополнительные вкла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ледующие изменения в устав Общества, связанные с увеличением размера уставного капитала Общества и увеличением номинальной стоимости долей участников Общества, внесших дополнительные вклады, в форме измен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дакция статьи _____ "Уставный капитал Общества определяет минимальный размер его имущества, гарантирующего интересы его кредиторов. На момент регистрации Общества уставный капитал оплачен денежными средствами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уставного капитала Общества составляет ___________________ (__________________) руб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 восьмому вопросу предложено поручить Генеральному директору Общества ______________________ в срок до "___"________ ____ г. представить органу, осуществляющему государственную регистрацию юридических лиц, документы для государственной регистрации изменений в уставе Общества, связанные с увеличением уставного капитала Общества и изменением номинальной стоимости долей каждого участника, а также документы, подтверждающие внесение дополнительных вкладов участниками Общества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и иные документы для государственной регистрации указанных изменений в связи с увеличением уставного капитала подаются в течение месяца со дня принятия решения об утверждении итогов внесения дополнительных вкладов участниками общества (п. 2.1 ст. 19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Генеральному директору Общества _________________________________ в срок до "___"________ ____ г. представить органу, осуществляющему государственную регистрацию юридических лиц, документы для государственной регистрации изменений в уставе Общества, связанные с увеличением уставного капитала Общества и изменением номинальной стоимости долей каждого участника, а также документы, подтверждающие внесение дополнительных вкладов участник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___________________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2</Words>
  <Characters>7772</Characters>
  <CharactersWithSpaces>6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сенов Е.Б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об утверждении итогов внесения дополнительных вкладов участниками общества и о внесении в устав общества изменений, связанных с увеличением размера уставного капитала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