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лное фирменное наименование общества на русском языке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 N 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го собрания участников общества с ограниченной ответственность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вопросу дачи согласия на передачу в залог доли (части доли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уставном капитале общества третьему лиц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т. 22 Федерального закон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Об обществах с ограниченной ответственностью"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 ___________________ "___" ______ ____ г.</w:t>
        <w:br/>
        <w:b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проведения 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проведения 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сутствовали участник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р. РФ ________________________________________, паспорт 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 ___________________________________, к/п ________, зарегистрирован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у: 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ое лицо 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олное наименование, ОРГН, ИНН, адрес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сего присутствовало участников, обладающих __________% голосов от общего числа голосов. Кворум имеется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 (Ф.И.О.) предложил избрать председателем общего собрания _________________, секретарем 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 за _________, против ______, воздержались 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ято решение: избрать председателем собрания _____________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екретарем 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шения по повестке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 (Ф.И.О.) предложил  дать согласие на залог доли   (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асти)  доли в уставном капитале общества, принадлежащих участнику об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фамилия, имя, отчество, паспорт или полное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тьему лицу 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фамилия, имя, отчество, паспорт или полное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 за _________, против ______, воздержались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В случае принятия решения) 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дать  согласие  на  залог  доли (или части) доли в уставном капита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ства, принадлежащих участнику общества 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фамилия, имя, отчест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паспорт или полное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тьему лицу 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амилия, имя, отчество, паспорт или полное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ринять к сведению условия проекта договора залог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брание закрыт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арь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 учетом ст. 22 Федерального закона "Об обществах с ограниченной ответственностью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8</Words>
  <Characters>2796</Characters>
  <CharactersWithSpaces>23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5:00Z</dcterms:created>
  <dc:creator>Кабанов О.М.</dc:creator>
  <dc:description/>
  <dc:language>en-US</dc:language>
  <cp:lastModifiedBy/>
  <dcterms:modified xsi:type="dcterms:W3CDTF">2011-10-30T13:05:00Z</dcterms:modified>
  <cp:revision>2</cp:revision>
  <dc:subject>Протокол</dc:subject>
  <dc:title>Протокол общего собрания участников общества с ограниченной ответственностью по вопросу дачи согласия на передачу в залог доли (части доли) в уставном капитале общества третьему лиц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