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.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.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, владеющ___ долей в размере ___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"__________________", владеющ____ долей в размере ___%, в лице _________________________, действующ___ на основании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брании присутствовали участники общества, обладающие ____% голосов (не менее три четверти голо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инятия решений по вопросам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-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-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несении изменений в устав ООО "_________________", предусматривающих право участника общества выйти из общества путем отчуждения доли обществу независимо от согласия других его участников ил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несении изменений в устав ООО "_________________", предусматривающих право участника общества выйти из общества путем отчуждения доли обществу независимо от согласия других его участников или общества - ________________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ст. 12 и 26 Федерального закона от 08.02.1998 N 14-ФЗ "Об обществах с ограниченной ответственностью" внести изменения в устав ООО "______", изложив статью "Выход участника общества из общества"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татья ___. Выход участника общества из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астник общества вправе в любое время выйти из общества путем отчуждения доли обществу независимо от согласия других его участников ил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выхода участника общества из общества его доля переходит к обществу. При этом общество обязано выплатить участнику общества, подавшему заявление о выходе из общества, действительную стоимость его доли в уставном капитале общества, определяемую на основании данных бухгалтерской отчетности общества за последний отчетный период, предшествующий дню подачи заявления о выходе из общества, или с согласия участника общества выдать ему в натуре имущество такой же стоимости, а в случае неполной оплаты им доли в уставном капитале общества действительную стоимость оплаченной части до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ество обязано выплатить участнику общества действительную стоимость его доли или части доли в уставном капитале общества либо выдать ему в натуре имущество такой же стоимости ________________________ (в соответствии с законом - в течение трех месяцев со дня возникновения соответствующей обязанности, либо указать иной срок и порядок выпл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ля или часть доли переходит к обществу с даты получения обществом заявления участника общества о выходе из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ействительная стоимость доли или части доли в уставном капитале общества выплачивается за счет разницы между стоимостью чистых активов общества и размером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такой разницы недостаточно, общество обязано уменьшить свой уставный капитал на недостающую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ход участника общества из общества не освобождает его от обязанности перед обществом по внесению вклада в имущество общества, возникшей до подачи заявления о выходе из обще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, против _____, воздержалось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учас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 (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 (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 (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 (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 1 января 2010 года внесение в уставы обществ с ограниченной ответственностью, созданных до дня вступления в силу Федерального закона от 30.12.2008 N 312-ФЗ, изменений, предусматривающих право участника общества выйти из общества, осуществляется по решению общего собрания участников общества, принятому тремя четвертями голосов от общего числа голосов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7</Characters>
  <CharactersWithSpaces>3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сенов Е.Б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о внесении изменений в устав, предусматривающих право участника общества выйти из общества путем отчуждения доли обществу независимо от согласия других его участников или об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