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щего собрания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     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собрания: _______ ч. 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собрания: __________ ч. 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участ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ли Ф.И.О. участника, доля в уставном капитале в 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ли Ф.И.О. участника, доля в уставном капитале в 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ли Ф.И.О. участника, доля в уставном капитале в 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обрании присутствовали участники, обладающие 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 для  принятия  решения  по  вопросам  обозначенной повестки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О   реорганизации   Общества   с   ограниченной 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" (далее - Общество) путем разделения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 порядке и об условиях разделения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 создании новых обще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б утверждении разделительного баланса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первому вопросу повестки дня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   реорганизации    Общества    путем    разделения    Общества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и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сти реорганизации Общества путем разделения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второму вопросу повестки дня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   порядке     и     об     условиях     разделения    Общества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и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ить  разделение  Общества  в  следующем  порядке и на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 голосов, "против" - __ голосов, "воздержался" - 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 третьему вопросу повестки дня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создании  новых  обществ:  Общества 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" и 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" -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и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ть   новые  общества:  Общество  с  ограниченной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"   и   Общество   с   ограниченной  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 голосов, "против" - __ голосов, "воздержался" - 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 четвертому вопросу повестки дня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утверждении разделительного баланса Общества -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и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разделительный баланс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 голосов, "против" - __ голосов, "воздержался" - 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 вопросы   повестки   дня   общего  собрания  участников 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УЧАС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/_______________/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/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делением общества признается прекращение общества с передачей всех его прав и обязанностей вновь созданным обществам (п. 1 ст. 54 ФЗ "Об обществах с ограниченной ответственность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участников общества, реорганизуемого в форме разделения, принимает решение о такой реорганизации, о порядке и об условиях разделения общества, о создании новых обществ и об утверждении разделительного баланса (п. 2 ст. 54 ФЗ "Об обществах с ограниченной ответственностью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4939</Characters>
  <CharactersWithSpaces>4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сенов Е.Б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астников общества с ограниченной ответственностью по вопросам о реорганизации общества путем разделения, о порядке и условиях разделения, о создании новых обществ и утверждении разделительного балан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