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досрочном прекращении полномочий ревизионной комиссии (реви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п. 5 п. 2 ст. 33  ФЗ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прекратить  досрочно  полномочия  ревиз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визора) ООО "______________________________" в состав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ичины досрочного прекращения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визионной комиссии (реви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досрочном прекращении полномочий ревизионной комиссии (ревизора)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