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адрес места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щего собрания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"___"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и ОО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- _____%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- _____%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- _____%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регистрации участников: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регистрации участников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участники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кворума - ________% голосов. Собрание правомоч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лашенные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ны единоглас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Ликвидация ООО "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значение ликвидацион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ложение обязательств на ликвидационную комисс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ЛУШАЛИ: о ликвидации ООО "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причины ликвидации ОО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упить  к  процедуре  добровольной  ликвидации  Общества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"_________" (указать дату государственной регистрации ОО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, ОГРН, адрес места нахожд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ЛУШАЛИ: о назначении ликвидацион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ить ликвидационную комиссию в количестве _____ человек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Ф.И.О., паспортные данные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Ф.И.О., паспортные данные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Ф.И.О., паспортные данные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ЛУШАЛИ: о наложении обязательств на ликвидационную комисс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учить  ликвидационной  комиссии  выполнить все необходимые дейст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е с ликвидацией ООО "______________", в соответствии с требо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уведомить  регистрирующий  орган  о  принятом решении о доброво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квидации ООО "__________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зработать и утвердить план ликвидации ООО "_________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вести инвентаризацию имущества и обязательств ООО "_________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зыскать дебиторскую задолженнос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гасить кредиторскую задолженнос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распределить  оставшееся  после расчетов с кредиторами имущество ОО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" между его участника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оставить ликвидационный балан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          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             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2</Words>
  <Characters>4295</Characters>
  <CharactersWithSpaces>36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ЗАО «Юринформ В»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участников общества с ограниченной ответственностью по вопросу о ликвидации общества с ограниченной ответ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