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ение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ожение обязательств на ликвид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о назначении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добровольной   ликвидацией   Общества 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" на основании решения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" от "__"_________ _____ г. (протокол N _____) назна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ую комиссию в количестве _____ человек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о наложении обязательств на ликвид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 ликвидационной  комиссии  выполнить все необходимые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ликвидацией ООО "______________",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ведомить  регистрирующий  орган  о  принятом решении о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ООО "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работать и утвердить план ликвидации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инвентаризацию имущества и обязательств ООО "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деб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гасить кредиторскую задолж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спределить  оставшееся  после расчетов с кредиторами имущество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между его участни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ставить ликвидационный балан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5</Character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назначении ликвид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