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адрес места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щего собрания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"___"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и ОО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- _____%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- _____%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- _____%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регистрации участников: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регистрации участников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участники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кворума - ________% голосов. Собрание правомоч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лашенные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ны единоглас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ступление (участие) ООО "____________________" в Ассоциацию (друг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е коммерческих организаций) "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Назначение  уполномоченного  лица  для  осуществления  необход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й,   связанных   с  вступлением  в  Ассоциацию  (другое  объеди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рческих организаций) "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ЛУШАЛИ: о вступлении (участии) ООО "_________" в Ассоциацию (друг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е коммерческих организаций) "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тупить в члены (принять участие в создании) Ассоциации "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ЛУШАЛИ:   о   назначении  уполномоченного  лица  для 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х   действий,   связанных  с  вступлением  в  Ассоциацию  (друг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е коммерческих организаций) "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учит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уполномачиваем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ить все необходимые действия для вступления в Ассоциацию "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          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             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4</Characters>
  <CharactersWithSpaces>2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ЗАО «Юринформ В»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участников общества с ограниченной ответственностью по вопросу о вступлении общества с ограниченной ответственностью в ассоциацию (другое объединение коммерческих организац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