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облигаций (иных эмиссионных ценных бума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_________________ (Ф.И.О. докладчика): ______________________________________________________ (основные положения высту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выпуск облигаций (иных эмиссионных ценных бумаг) в количестве ________ (_________) штук номинальной стоимостью каждая _______ (________) рублей; способ размещени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2 ст. 31 ФЗ "Об обществах с ограниченной ответственностью" выпуск облигаций обществом допускается после полной оплаты его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 размещении облигаций (иных эмиссионных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