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сделки, в отношении которой имеется заинтересованность &lt;*&gt; и которая может быть совершена в будущем в процессе осуществления ООО "________" его обычно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- 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едмет сделки и ее существенные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 также предельную сумму, на которую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вершена такая сдел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в совершении которой имеет(ют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лицо (лиц), перечень которых приведен в п. 1 ст. 45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б обществах с ограниченной 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еся) сторонами (выгодоприобретателями) в 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мечание. Решение об одобрении такой сделки имеет силу д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го  общего собрания участников общества, если иное не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решение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1 ст. 45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одобрении сделки, в отношении которой имеется заинтересованность и которая может быть совершена в будущем в процессе осуществления обществом с ограниченной ответ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