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ворума - ________% голосов. 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ение основных направлений деятельности ОО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б определении основных направлений деятельности ООО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 выступил ______________________________ (Ф.И.О. докладчика): ______________________________________________________ (основные положения выступ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в качестве основных следующие направления деятельности ООО "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об определении основных направлений деятельности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