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дрес места нахо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ас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и ОО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 - _____%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 - _____%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 - _____%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участники: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кворума - ________% голосов. Собрание правом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лашенные: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ны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установлении (изменении) порядка проведения общего собрания участников ООО 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тем  что ФЗ "Об обществах с ограниченной ответственностью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ом ООО "_________" 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внутренние документы ОО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урегулирована процедура ____________________________________, устано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й порядок ее проведения: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          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             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п. 1 ст. 37 ФЗ "Об обществах с ограниченной ответственностью" в части, не урегулированной указанным Федеральным законом, уставом общества и внутренними документами общества, порядок проведения общего собрания участников общества устанавливается решением общего собрания участник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7</Characters>
  <CharactersWithSpaces>20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ЗАО «Юринформ В»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участников общества с ограниченной ответственностью по вопросу об установлении (изменении) порядка проведения общего собрания участников общества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