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собрания участников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ветственностью об утверждении денежной оценки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носимого для оплаты долей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1 вопросу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2 вопросу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Общества  (представитель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, не принимавший участие в голосовании,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утверждении денежной оценки имущества, вносимого для оплаты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ном капит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предложил(а) избрать Председателем собрания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 _____________  с  предлож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.  2  ст.  15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цену (денежную оценку) следующего имущ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для случая, установленного абз. 2 п. 2 ст. 15 ФЗ "Об об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ограниченной   ответственностью":  для  осуществления  денежной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вносимого в качестве неденежной оплаты доли участника,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го оценщика -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 __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мого  в  оплату  доли   уставного   капитала  номинальной  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лей _____ процентов (или дробь) участником (или третьим лицом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размере 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цену (денежную оценку) следующего имуще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случая, установленного абз. 2 п. 2 ст. 15 ФЗ  "Об об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ограниченной   ответственностью":  с   учетом  заключения  независ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щика - _____________________________________ от "__"____ __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мого  в  оплату   доли  уставного  капитала   номинальной  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лей _____ процентов (или дробь) участником (или третьим лицом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размере 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8</Characters>
  <CharactersWithSpaces>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тверждении денежной оценки имущества, вносимого для оплаты долей в уставном капита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