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го собрания участников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стью об увеличении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чет внесения дополнительных вкладов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Общества  (представитель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, не принимавший участие в голосовании,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   увеличении  уставного  капитала  Общества  за  счет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вкладов участникам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едложил(а) избрать Председателем собрани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1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увеличить  уставный  капитал  Общества  за сче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вкладов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личить уставный капитал Общества за счет внесения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ов участниками Общества с ________ до ________ рублей (общ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вкла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становить  единое  для  всех участников Общества соотношение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дополнительного  вклада участника Общества и суммой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вается номинальная стоимость его доли, - ___/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аждый  участник Общества вправе внести свой дополнительный вкла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двух  месяцев  со дня принятия Общим собранием участник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решения  (уставом  или  решением  Общего  собрания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иной с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1 статьи 19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60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величении уставного капитала за счет внесения дополнительных вкладов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