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щего собрания участников общества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ветственностью об увеличении уставного капит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счет внесения дополнительного вклада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основании его заявления, о внесении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устав общества, об увеличении номинальн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и участника, подавшего заявление о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полнительного вкл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 проведения внеочередного Общего собрания: совместное при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оведения внеочередного Общего собрания: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регистрации участников собрания: 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регистрации участников собрания: 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ие собрания: ___ часов 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закрыто: ___ часов 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собрании    участвовали    участники   общества   с 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______________" (далее - "Общество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своих представителей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астника, 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участникам,  включенным  в  список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право участвовать в Общем собрании участников,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участникам,  принявшим  участие в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и по вопросам повестки дня,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 правомочно принимать решения по вопросам объявленной повес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Об   увеличении  уставного  капитала  Общества  за  счет 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вклада участника на основании е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 увеличении номинальной стоимости доли участника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О  внесении  изменений  в  устав  Общества, связанных с увели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ного капит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участников Общества откр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диноличного исполнительного органа Общества, или лицо, возгл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легиальный исполнительный орган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предложил(а) избрать Председателем собрания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% от числа присутствующ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первому   вопросу:   выступил   _____________   с  предложение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п.   2   ст.   19   ФЗ   "Об  обществах  с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 увеличить  уставный  капитал  Общества  за счет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вклада участник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 или 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его заявления от "_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 единогласн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личить  уставный капитал Общества с __ до __ рублей за счет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 денежного  (или  имущественного) вклада в уставный капи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  в  размере  __________  рублей  (вариант:  имущество  в 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на  сумму  ________  рублей)  в  следующем 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в  срок  до "___"_____ ____ г. (не позднее чем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ести  месяцев  со  дня  принятия настоящим собранием решений)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участника ________________________________ от "___"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или 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торому вопросу: выступил ____________ с предложением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. 2 ст. 19 ФЗ "Об обществах с ограниченной  ответственностью"  увели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ую стоимость доли ________________________________ после 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 или 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а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 единогласн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  внесения    вклада   доля   в   уставном   капитале  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составит ______ процентов  (или дроб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 или 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ой стоимостью 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третьему   вопросу:   выступил   _____________  с  предложение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п.   2   ст.   19   ФЗ   "Об  обществах  с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  внести  в  устав   Общества   изменения,   связанны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личением уставного капитала, а именно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 единогласн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сти  в  устав  Общества следующие изменения, связанные с увели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ного капита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"___.   Уставный  капитал  Общества  составляется  из  номи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долей его учас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уставного  капитала Общества составляет _________ (не менее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сять тысяч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вный  капитал Общества определяет минимальный размер е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рующего интересы его кредиторов.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"___. Размер долей участников Общества в уставном капитале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_______ - ______ процентов (или дроб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или 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ой стоимостью 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 - ______ процентов (или дроб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или 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ой стоимостью _____________ рублей.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существляющее   функции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ли  лицо,  возглавляющее  коллегиальный  исполните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3</Words>
  <Characters>6779</Characters>
  <CharactersWithSpaces>5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банов О.М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астников общества с ограниченной ответственностью об увеличении уставного капитала за счет внесения дополнительного вклада участника на основании его заявления, о внесении изменений в устав общества, об увеличении номинальной 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