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 "_________________", владеющ____ долей в размере ___%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, действующ___ на основан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 (_____% голосов). Собрание правомочно приним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новой редакции Устава ОО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оведении регистрации изменений и дополнений, вносимых 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ООО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избрании ____________________________________ ОО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месте нахождения ООО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ую редакцию Устава ОО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овести регистрацию изменений и дополнений, вносимых 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_": _________________________ (паспорт: сер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выдан _______________ "___"__________ ____ г.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________________________________________ ООО "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аспорт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м нахождения ООО "____________________" следующий адрес: _________________ (договор N ___ от "___"_________ ___ г., свидетельство о государственной регистрации права собственности N __ от "___"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приведении устава общества в соответствие с действующим законода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