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наименование общества с ограниченной ответственность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собрания участников общества с огранич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ветственностью об уменьшении уставного капита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роведения внеочередного Общего собрания: совместное присутствие учас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роведения внеочередного Общего собрания: "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собрания: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регистрации участников собрания: ___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егистрации участников собрания: ___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рытие собрания: ___ часов 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закрыто: ___ часов 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брании участвовали участники общества с ограниченной ответственностью "______________" (далее - "Общество"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чно - 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ерез своих представителей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амилия, имя, отчество или пол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именование участника, место жительства или место нах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аспортные данны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участникам, включенным в список лиц, имеющих право участвовать в Общем собрании участников, -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участникам, принявшим участие в Общем собрании по вопросам повестки дня, -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зарегистрировавшийся участник Общества (представитель участника Общества), не принимавший участие в голосовании, -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правомочно принимать решения по вопросам объявленной повестки д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 уменьшении уставного капитала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 уменьшении номинальной стоимости долей участника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 внесении изменений в устав Общества, связанных с уменьшением уставного капит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ее собрание участников Общества открыл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лицо, осуществляющее фун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диноличного исполнительного органа Общества, или лицо, возглавляю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ллегиальный исполнительный орган Обще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 предложил(а) избрать Председателем собрания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% от числа присутству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брать Председателем собрания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 первому   вопросу:   выступил   _____________   с  предложением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 с   п.   1   ст.   20   ФЗ   "Об  обществах  с  ограни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ю"   уменьшить   уставный   капитал   Общества   в  связ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ричины, обстоятель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 &lt;1&gt;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меньшить уставный капитал Общества с __ до __ рублей в связи с _________________________________ путем уменьшения номинальной стоимости долей участников (погашения долей, принадлежащих Обществу) в срок до "___"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ш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торому вопросу: выступил _____________ с предложением в соответствии с п. 1 ст. 20 ФЗ "Об обществах с ограниченной ответственностью" уменьшить номинальную стоимость долей участников после уменьшения уставного капитала с сохранением размера до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 &lt;1&gt;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ле уменьшения уставного капитала Общества уменьшить номинальную стоимость долей участников следующим образо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____________________________________ - ______ процентов (или дробь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.И.О. или пол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инальной стоимостью _____________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____________________________________ - ______ процентов (или дробь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.И.О. или пол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инальной стоимостью __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ш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третьему вопросу: выступил _____________ с предложением в соответствии с п. 1 ст. 20 ФЗ "Об обществах с ограниченной ответственностью" внести в устав Общества изменения, связанные с уменьшением уставного капит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 &lt;1&gt;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ести в устав Общества следующие изменения, связанные с уменьшением уставного капитал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"___. Уставный капитал Общества составляется из номинальной стоимости долей его учас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уставного капитала Общества составляет _________ (не менее чем десять тысяч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вный капитал Общества определяет минимальный размер его имущества, гарантирующего интересы его кредиторов.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"___. Размер долей участников Общества в уставном капитале Общества составля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____________________________________ - ______ процентов (или дробь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.И.О. или пол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инальной стоимостью _____________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____________________________________ - ______ процентов (или дробь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.И.О. или пол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инальной стоимостью _____________ рублей.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:             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о,   осуществляющее   функции  единоличного  исполнительного 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,   или  лицо,  возглавляющее  коллегиальный  исполнительный 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 учетом пункта 8 статьи 37 ФЗ "Об обществах с ограниченной ответственностью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1</Words>
  <Characters>5894</Characters>
  <CharactersWithSpaces>50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6:00Z</dcterms:created>
  <dc:creator>Кабанов О.М.</dc:creator>
  <dc:description/>
  <dc:language>en-US</dc:language>
  <cp:lastModifiedBy/>
  <dcterms:modified xsi:type="dcterms:W3CDTF">2011-10-30T13:06:00Z</dcterms:modified>
  <cp:revision>2</cp:revision>
  <dc:subject>Протокол</dc:subject>
  <dc:title>Протокол общего собрания участников общества с ограниченной ответственностью об уменьшении уставного капитал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