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гашении долей, не распределенных или не прод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становленный срок, об уменьшении уставного капит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несении изменений в устав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граниченной ответственност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: совместное присутствие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: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брании участвовали участники общества с ограниченной ответственностью "______________" (далее - "Общество"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чно -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ез своих представителей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астника, место жительства или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ные дан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включенным в список лиц, имеющих право участвовать в Общем собрании участников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принявшим участие в Общем собрании по вопросам повестки дня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регистрировавшийся участник Общества (представитель участника Общества), не принимавший участие в голосовании, 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принимать решения по вопросам объявленной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погашении долей, не распределенных или не проданных в установ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уменьшении устав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 внесении изменений в устав Общества, связанных с уменьшением устав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собрание участников Общества откры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лицо, осуществляюще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диноличного исполнительного органа Общества, или лицо, возгла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ллегиальный исполнительный орган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 предложил(а) избрать Председателем собрания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%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едседателем собрани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: выступил _____________ с предложением в соответствии с п. 5 ст. 24 ФЗ "Об обществах с ограниченной ответственностью" погасить доли, приобретенные Обществом ранее "___"______ ____ г., но не распределенные или не проданные в срок, установленный п. 2 ст. 24 ФЗ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гасить доли, приобретенные Обществом "___"______ ____ г., но не распределенные или не проданные в срок, установленный п. 2 ст. 24 ФЗ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: выступил _____________ с предложением в соответствии с п. 5 ст. 24 ФЗ "Об обществах с ограниченной ответственностью" уменьшить уставный капитал в связи с погашением долей, принадлежащих Обществу более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ьшить уставный капитал Общества с __ до __ рублей в связи с погашением долей, принадлежащих Обществу более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ретьему вопросу: выступил _____________ с предложением в соответствии с п. 5 ст. 24 ФЗ "Об обществах с ограниченной ответственностью" внести в устав Общества изменения, связанные с уменьшением устав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ти в устав Общества следующие изменения, связанные с уменьшением уставного капита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. Уставный капитал Общества составляется из номинальной стоимости долей его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уставного капитала Общества составляет _________ (не менее чем десять тысяч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ный капитал Общества определяет минимальный размер его имущества, гарантирующего интересы его кредиторов.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     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  осуществляющее   функции  единоличного  исполните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  или  лицо,  возглавляющее  коллегиальный  исполнительный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ункта 8 статьи 37 ФЗ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9</Words>
  <Characters>5211</Characters>
  <CharactersWithSpaces>44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банов О.М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участников общества с ограниченной ответственностью о погашении долей, не распределенных или не проданных в установленный срок, об уменьшении уставного капитала и внесении изменений в устав общества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